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В.Р. Дмитриева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НЫЙ КАПИТАЛ ПРЕДПРИЯТ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по дисциплине «Экономика предприятия» для изучения темы «Оборотный капитал предприятия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1005</wp:posOffset>
                </wp:positionH>
                <wp:positionV relativeFrom="paragraph">
                  <wp:posOffset>299085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3.55pt;mso-position-vertical-relative:text;margin-left:23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5.291я73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Д 53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митриева  Валентина Робертовна, ст. преподаватель кафедры экономики и управления КГУ имени  А. Байтурсынов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49" w:hRule="atLeast"/>
        </w:trPr>
        <w:tc>
          <w:tcPr>
            <w:tcW w:w="988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53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итриева  В.Р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ный капитал предприятия: Методические указания по дисциплине «Экономика предприятия» для изучения темы «Оборотный капитал предприятия». - Костанай: КГУ имени А. Байтурсынова, 2013. - 37</w:t>
            </w:r>
            <w:r>
              <w:rPr>
                <w:color w:val="000000"/>
                <w:sz w:val="28"/>
                <w:szCs w:val="28"/>
              </w:rPr>
              <w:t xml:space="preserve"> с.</w:t>
            </w:r>
          </w:p>
        </w:tc>
      </w:tr>
    </w:tbl>
    <w:p>
      <w:pPr>
        <w:pStyle w:val="Normal"/>
        <w:suppressAutoHyphens w:val="true"/>
        <w:ind w:left="708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дисциплине «Экономика предприятия» для изучения темы «Оборотный капитал предприятия» представляют собой теоретический и практически</w:t>
        <w:tab/>
        <w:t xml:space="preserve">й материал, предназначенный для углубленного изучения данной темы. В методические указания также включены структурно-логические схемы по теме «Оборотный капитал предприятия», в которых наглядно изложено основное её содержание. </w:t>
      </w:r>
    </w:p>
    <w:p>
      <w:pPr>
        <w:pStyle w:val="Normal"/>
        <w:suppressAutoHyphens w:val="true"/>
        <w:ind w:right="-143" w:firstLine="709"/>
        <w:jc w:val="both"/>
        <w:rPr/>
      </w:pPr>
      <w:r>
        <w:rPr>
          <w:sz w:val="28"/>
          <w:szCs w:val="28"/>
        </w:rPr>
        <w:t xml:space="preserve">Методические указания составлены согласно государственным общеобразовательным стандартам специальностей 5В050600-Экономика, 5В050700-Менеджмент, 5В050800-Учет и аудит, 5В050900-Финансы, 5В051000-Государственное и местное управление и 5В051100-Маркетинг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тодические указания могут быть использованы преподавателями в качестве тезисов СРОП</w:t>
      </w:r>
      <w:r>
        <w:rPr>
          <w:sz w:val="28"/>
          <w:szCs w:val="28"/>
          <w:vertAlign w:val="subscript"/>
        </w:rPr>
        <w:t>пот.</w:t>
      </w:r>
      <w:r>
        <w:rPr>
          <w:sz w:val="28"/>
          <w:szCs w:val="28"/>
        </w:rPr>
        <w:t xml:space="preserve"> и практических заданий, а студентами - при выполнении заданий по СРОП</w:t>
      </w:r>
      <w:r>
        <w:rPr>
          <w:sz w:val="28"/>
          <w:szCs w:val="28"/>
          <w:vertAlign w:val="subscript"/>
        </w:rPr>
        <w:t>груп.</w:t>
      </w:r>
      <w:r>
        <w:rPr>
          <w:sz w:val="28"/>
          <w:szCs w:val="28"/>
        </w:rPr>
        <w:t xml:space="preserve"> и СР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3" w:firstLine="709"/>
        <w:jc w:val="right"/>
        <w:rPr/>
      </w:pPr>
      <w:r>
        <w:rPr>
          <w:b/>
          <w:bCs/>
          <w:sz w:val="28"/>
          <w:szCs w:val="28"/>
        </w:rPr>
        <w:t>65.291я73</w:t>
      </w:r>
    </w:p>
    <w:p>
      <w:pPr>
        <w:pStyle w:val="Normal"/>
        <w:suppressAutoHyphens w:val="true"/>
        <w:ind w:right="-143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ы методическим советом экономического факультета Костанайского государственного университета имени А. Байтурсынова, протокол от __.__.2013 г., № __.</w:t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© Дмитриева  В.Р.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8940</wp:posOffset>
                </wp:positionH>
                <wp:positionV relativeFrom="paragraph">
                  <wp:posOffset>203835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6.05pt;mso-position-vertical-relative:text;margin-left:2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789"/>
        <w:gridCol w:w="709"/>
      </w:tblGrid>
      <w:tr>
        <w:trPr/>
        <w:tc>
          <w:tcPr>
            <w:tcW w:w="9176" w:type="dxa"/>
            <w:gridSpan w:val="2"/>
            <w:tcBorders/>
          </w:tcPr>
          <w:p>
            <w:pPr>
              <w:pStyle w:val="Normal"/>
              <w:suppressAutoHyphens w:val="true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ind w:left="-392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suppressAutoHyphens w:val="true"/>
              <w:ind w:left="-4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uppressAutoHyphens w:val="true"/>
              <w:ind w:left="-108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отный капитал предприятия.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ind w:left="-392"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suppressAutoHyphens w:val="true"/>
              <w:snapToGrid w:val="false"/>
              <w:ind w:left="-4" w:firstLine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Оборотный капитал: состав и структура, источники формирования. Влияние управления оборотным капиталом на конечные результаты работы предприятия………………….…………………………………..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true"/>
              <w:ind w:left="-1100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suppressAutoHyphens w:val="true"/>
              <w:snapToGrid w:val="false"/>
              <w:ind w:left="263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 Пути повышения оборачиваемости оборотных средств</w:t>
            </w:r>
            <w:r>
              <w:rPr>
                <w:bCs/>
                <w:iCs/>
                <w:color w:val="000000"/>
                <w:sz w:val="28"/>
                <w:szCs w:val="28"/>
              </w:rPr>
              <w:t>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ind w:left="-1100"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suppressAutoHyphens w:val="tru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вопросы…………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ind w:left="-1100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suppressAutoHyphens w:val="tru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 по выполнению практических заданий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ind w:left="-1100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suppressAutoHyphens w:val="true"/>
              <w:snapToGrid w:val="fals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Задачи для самостоятельного решения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ind w:left="-1100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suppressAutoHyphens w:val="true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-логические схемы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ind w:left="-1100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176" w:type="dxa"/>
            <w:gridSpan w:val="2"/>
            <w:tcBorders/>
          </w:tcPr>
          <w:p>
            <w:pPr>
              <w:pStyle w:val="Normal"/>
              <w:suppressAutoHyphens w:val="true"/>
              <w:ind w:left="-4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ind w:left="-1100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условиях становления рыночных отношений в Республике Казахстан повышение эффективности деятельности предприятий является главной задачей экономики. Количественная оценка деятельности предприятия, методы определения затрат производства, правильный расчет эффективности и её отдельных показателей должны стать основным содержанием работы менеджера и экономиста на разных уровнях управления экономико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этому в процессе подготовки экономических кадров в высшей школе необходимо уделять особое внимание обучению обучающихся методам качественного и количественного анализа использования всех видов ресурсов на предприятии, оценки экономической эффективности предприятия и его инвестиционной деятельности с учетом использования зарубежных методи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воение обучающимися этих вопросов и приобретение навыков их решения требуют систематической проработки практических задач, максимально приближенных к реальным условиям деятельности предприятий, это вызывает необходимость перехода к активным методам обучения и обеспечения обучающихся материалами для самостоятельной работ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Цель данных методических указаний оказать помощь обучающимся в закреплении теоретических основ изучаемой дисциплины и получении практических навыков определения показателей экономической эффективности использования оборотных средст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ческие указания можно использовать для более глубокого изучения базовых экономических понятий и категорий, т.к. они ориентированы на овладение не менее чем 100 понятиями, которые в общей сложности составляют «профессиональную азбуку» специалис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составлены согласно государственных общеобразовательных стандартов специальностей 5В050600-Экономика, 5В050700-Менеджмент, 5В050800-Учет и аудит, 5В050900-Финансы, 5В051000-Государственное и местное управление и 5В051100-Маркетин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ческие указания включают в себ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е пон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материа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Методические указания по выполнению практических зад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вые вопрос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для самостоятельного ре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-логические схе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лючевые понятия» содержат определения основных экономических категорий, являющихся базовыми для данной темы курс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материал представляет собой краткий конспект лекций данной темы курса «Экономика предприятия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етодические указания по выполнению практических заданий» содержат методику расчета основных показателей, характеризующих экономическую эффективность использования оборотных средств предприя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держание методических указаний также включены тестовые вопросы, в которых предлагается выбрать из нескольких вариантов ответов один правильны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одразделе «Задачи для самостоятельного решения» приводится несколько примеров решения конкретных вопросов и даны задания для самостоятельного выполн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методических указаниях наряду с авторскими задачами включены наиболее удачные материалы из опубликованных отечественных и переводных учебных пособий (см. библиографический список), апробированные на практических и семинарских занятиях. Поэтому помимо задач, условия которых максимально приближены к экономической практике и основаны на реальном статистическом материале, встречаются и такие, данные в которых условны. Не рекомендуется в процессе обучения использовать все задачи подряд, целесообразно выбирать те из них, которые соответствуют конкретной программе и уровню подготовки обучающих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ие указания также включены структурно-логические схемы по теме «Оборотный капитал предприятия», в которых наглядно изложено основное её содержани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боротный капитал предприятия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ючевые понят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 труд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производственные фонд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ы обращ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ооборот оборотных средст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производст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обращ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оборотных средст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запас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 оборотных средств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оборотных средст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(продолжительность) одного оборо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оборотных средст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отдач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емкость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значение те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одержит материал по составу оборотных средств, их нормированию, оборачиваемости. Является основополагающим в финансовой деятельности предприятия и условием производственной деятельности. Формирует у обучающихся знания, необходимые для понимания производственных процессов.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темы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ы должны 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состав оборотны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ооборот оборотны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у запаса в днях и норматив оборотны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эффективность использования оборотны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ути повышения оборачиваемости оборотных средств;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ы должны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норматив оборот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рассчитывать показатели эффективности использования оборотных средст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>1.1 Оборотный капитал: состав и структура, источники формирования. Влияние управления оборотным капиталом на конечные результаты работы предприят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отный капитал</w:t>
      </w:r>
      <w:r>
        <w:rPr>
          <w:sz w:val="28"/>
          <w:szCs w:val="28"/>
        </w:rPr>
        <w:t xml:space="preserve"> - это капитал, инвестируемый фирмой, компанией в текущую деятельность на период каждого операционного цикла. Иными словами, это средства фирмы, вложенные в текущие активы (оборотные средства). Оборотный капитал, как и основной капитал, выражает определенные производственные отношения, складывающиеся с развитием предпринимательств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отный капитал</w:t>
      </w:r>
      <w:r>
        <w:rPr>
          <w:sz w:val="28"/>
          <w:szCs w:val="28"/>
        </w:rPr>
        <w:t xml:space="preserve"> непосредственно участвует в создании новой стоимости, функционируя в процессе кругооборота всего капитала. При этом соотношение основного и оборотного капитала влияет на величину получаемой прибыли. Оборотный капитал обращается быстрее, чем основной капитал. Поэтому с увеличением доли оборотного капитала в общей сумме авансированного капитала время оборота всего капитала сокращается, а, следовательно, увеличивается возможность роста новой стоимости, т.е. прибыл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онятие чистого оборотного капитала. Его величина определяется как разница между текущими активами и текущими обязательствами, текущими пассивами. В нормальных условиях функционирования хозяйствующих субъектов величина текущих активов выше текущих обязательств, т.е. сумма оборотных средств превышает кредиторскую задолженность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оборотный капитал в традиционной терминологии представляет собой не что иное, как собственные оборотные средств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ный капитал характеризуется не только объемом и структурой, но и ликвидностью текущих активов. Степень ликвидности определяется способностью текущих активов превращаться в процессе кругооборота в денежные средства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равления оборотным капиталом определяются структурной принадлежностью хозяйствующих субъектов. Если у торговых организаций высок удельный вес товаров, у промышленных предприятий - сырья и материалов, то у финансовых корпораций преобладают денежные средства и их эквиваленты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ффективность управления оборотным капиталом определяется рядом факторов: объемом и составом текущих активов, их ликвидностью, соотношением собственных и заемных источников покрытия текущих активов, величиной чистого оборотного капитала, соотношением постоянного и переменного капитала и другими взаимосвязанными факторам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й капитал хозяйствующих субъектов, участвуя в кругообороте средств рыночной экономики, представляет собой органически единый комплекс. Оборотный капитал - это денежные средства, авансированные в оборотные производственные фонды и фонды обращения, обеспечивающие как процесс производства, так и процесс обраще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й капитал (оборотные средства) предприятия, участвуя в процессе производства и реализации продукции, совершает непрерывный кругооборот. При этом средства переходят из сферы обращения в сферу производства и обратно, принимая последовательно форму фондов обращения и оборотных производственных фондов. Таким образом, проходя последовательно три фазы, оборотные средства меняют свою натурально-веще</w:t>
        <w:softHyphen/>
        <w:t>ственную форм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фазе (Д - Т) оборотные средства, имеющие первоначально форму денежных средств, превращаются в производственные запасы, т.е. переходят из сферы обращения в сферу производства. Во второй фазе (Т...П...Т) оборотные средства участвуют непосредственно в процессе производства и принимают форму незавершенного производства, полуфабрикатов и готовых изделий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фаза кругооборота оборотных средств (Т - Д) совершается вновь в сфере обращения. В результате реализации готовой продукции оборотные средства принимают снова форму денежных средств. Разница между поступившей денежной выручкой и первоначально затраченными денежными средствами (Д - Д) определяет величину денежных накоплений фирмы. Таким образом, совершая полный кругооборот (Д - Т...П...Т - Д), оборотный капитал функционирует на всех стадиях параллельно во времени, что обеспечивает непрерывность процесса производства и обращения, Кругооборот оборотного капитала представляет собой органическое единство трех его фаз. В отличие от основного капитала, который неоднократно участвует в процессе производства, оборотный капитал функционирует только в одном производственном цикле и полностью пере</w:t>
        <w:softHyphen/>
        <w:t>носит свою стоимость на весь изготовленный продукт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ормирования оборотный капитал подразделяется на собственный и заемный (привлеченный). Собственный оборотный капитал предприятий с развитием предпринимательской деятельности и акционирования играет определяющую роль, так как обеспечивает финансовую устойчивость и оперативную самостоятельность хозяйствующего субъекта. Собственные оборотные средства приватизированных предприятий находятся в полном их распоряжении. Предприятия имеют право их продавать, передавать другим хозяйствующим субъектам, гражданам, сдавать в аренду и т.д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й капитал, привлекаемый в виде банковских кредитов других форм, покрывает дополнительную потребность предприятия в средствах. При этом главным критерием условий кредитования банком служит надежность финансового состояния предприятия и оценка его финансовой устойчивост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оротного капитала между предприятиями различных отраслей предопределяет отраслевую структуру оборотного капитала. Так, в сфере производства структура оборотного капитала определяется степенью концентрации, характером и длительностью процесса производства, его материалоемкостью, уровнем технического оснащения и другими факторами. На предприятиях сферы обращения более высока доля запасов товарно-материальных ценносте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Размещение оборотного капитала в воспроизводственном процессе приводит к подразделению его на оборотные производственные фонды и фонды обращения. Оборотные производственные фонды функционируют в процессе производства, а фонды обращения - в процессе обращения, т.е. реализации готовой продукции и приобретения товарно-материальных ценностей. Оптимальное соотношение этих фондов зависит от наибольшей доли оборотных производственных фондов, участвующих в создании стоимости. Величина фондов обращения должна быть достаточной, и не более того, для обеспечения четкого и ритмичного процесса обращения. К оборотным производственным фондам относятся производственные запасы (сырье, материалы, топливо, тара, запасные части), незавершенное производство, расходы будущих периодов. Фонды обращения - это готовая продукция, товары отгруженные, денежные средства, дебиторская задолженность и средства в прочих расчетах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принципов оптимизации размеров запасов, оборотные средства подразделяются на </w:t>
      </w:r>
      <w:r>
        <w:rPr>
          <w:b/>
          <w:i/>
          <w:sz w:val="28"/>
          <w:szCs w:val="28"/>
        </w:rPr>
        <w:t>нормируемые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ненормируемые средства.</w:t>
      </w:r>
      <w:r>
        <w:rPr>
          <w:sz w:val="28"/>
          <w:szCs w:val="28"/>
        </w:rPr>
        <w:t xml:space="preserve"> Нормируемые оборотные средства корреспондируют с собственными оборотными средствами, так как дают возможность рассчитать экономически обоснованную потребность в соответствующих видах оборотных средств. Ненормируемые оборотные средства являются элементом фондов обращения. Управление этой группой оборотных средств направлено на предотвращение необоснованного их увеличения, что служит важным фактором ускорения оборачиваемости оборотных средств в сфере обращ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Управление оборотным капиталом тесно связано с его составом и размещением. В различных хозяйствующих субъектах состав и структура оборотного капитала неодинаковы, так как зависят от формы собственности, специфики организации производственного процесса, взаимоотношений с поставщиками и покупателями, структуры затрат на производство, финансового состояния и других факторов (рисунок 1).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05275" cy="4305300"/>
            <wp:effectExtent l="0" t="0" r="0" b="0"/>
            <wp:docPr id="3" name="Рисунок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1. Типовой состав и размещение оборотного капитала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, состав и структура производственных запасов, не</w:t>
        <w:softHyphen/>
        <w:t>завершенного производства и готовой продукции являются важным индикатором коммерческой деятельности предприятия. Определение структуры и выявление тенденции изменения элементов оборотных средств дают возможность прогнозировать параметры развития предпринимательств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i/>
          <w:sz w:val="28"/>
          <w:szCs w:val="28"/>
        </w:rPr>
        <w:t>составом оборотных средств</w:t>
      </w:r>
      <w:r>
        <w:rPr>
          <w:sz w:val="28"/>
          <w:szCs w:val="28"/>
        </w:rPr>
        <w:t xml:space="preserve"> следует понимать входящие в их состав элементы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 (сырье и основные материалы, покупные полуфабрикаты, вспомогательные материалы, топливо, запасные части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ущих периодо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 на склада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отгруженна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в кассе предприятия и на счетах в банке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sz w:val="28"/>
          <w:szCs w:val="28"/>
        </w:rPr>
        <w:t>Сырь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продукцией добывающих отраслей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sz w:val="28"/>
          <w:szCs w:val="28"/>
        </w:rPr>
        <w:t>Материал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ют собой продукцию, уже прошедшую определенную обработку. Материалы подразделяются на </w:t>
      </w:r>
      <w:r>
        <w:rPr>
          <w:b/>
          <w:i/>
          <w:sz w:val="28"/>
          <w:szCs w:val="28"/>
        </w:rPr>
        <w:t>основные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вспомогательные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i/>
          <w:iCs/>
          <w:sz w:val="28"/>
          <w:szCs w:val="28"/>
        </w:rPr>
        <w:t xml:space="preserve">Основные </w:t>
      </w:r>
      <w:r>
        <w:rPr>
          <w:sz w:val="28"/>
          <w:szCs w:val="28"/>
        </w:rPr>
        <w:t>- это материалы, которые непосредственно входят в состав изготовляемого продукта (металл, ткани)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i/>
          <w:iCs/>
          <w:sz w:val="28"/>
          <w:szCs w:val="28"/>
        </w:rPr>
        <w:t>Вспомогательные</w:t>
      </w:r>
      <w:r>
        <w:rPr>
          <w:sz w:val="28"/>
          <w:szCs w:val="28"/>
        </w:rPr>
        <w:t xml:space="preserve"> - это материалы, необходимые для обеспечения нормального производственного процесса. Сами они в состав готового продукта не входят (смазка, реагенты)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sz w:val="28"/>
          <w:szCs w:val="28"/>
        </w:rPr>
        <w:t>Полуфабрикаты</w:t>
      </w:r>
      <w:r>
        <w:rPr>
          <w:sz w:val="28"/>
          <w:szCs w:val="28"/>
        </w:rPr>
        <w:t xml:space="preserve"> - продукты, законченные переработкой на одном переделе и передаваемые для обработки на другой передел. Полуфабрикаты могут быть </w:t>
      </w:r>
      <w:r>
        <w:rPr>
          <w:b/>
          <w:i/>
          <w:iCs/>
          <w:sz w:val="28"/>
          <w:szCs w:val="28"/>
        </w:rPr>
        <w:t>собственные и покупны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Если полуфабрикаты не производятся на собственном предприятии, а покупаются у другого предприятия, они относятся к покупным и входят в состав производственных запасов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sz w:val="28"/>
          <w:szCs w:val="28"/>
        </w:rPr>
        <w:t>Незавершенное производство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это продукция (работы), не прошедшая всех стадий (фаз, переделов), предусмотренных технологическим процессом, а также изделия неукомплектованные, не прошедшие испытания и техническую приемку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sz w:val="28"/>
          <w:szCs w:val="28"/>
        </w:rPr>
        <w:t>Расходы будущих пери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это расходы данного периода, подлежащие погашению за счет себестоимости последующих периодов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sz w:val="28"/>
          <w:szCs w:val="28"/>
        </w:rPr>
        <w:t>Готовая продукция</w:t>
      </w:r>
      <w:r>
        <w:rPr>
          <w:sz w:val="28"/>
          <w:szCs w:val="28"/>
        </w:rPr>
        <w:t xml:space="preserve"> представляет собой полностью законченные готовые изделия или полуфабрикаты, поступившие на склад предприятия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sz w:val="28"/>
          <w:szCs w:val="28"/>
        </w:rPr>
        <w:t>Дебиторская задолженность</w:t>
      </w:r>
      <w:r>
        <w:rPr>
          <w:sz w:val="28"/>
          <w:szCs w:val="28"/>
        </w:rPr>
        <w:t xml:space="preserve"> - деньги, которые физические или юридические лица задолжали за поставку товаров, услуг или сырья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sz w:val="28"/>
          <w:szCs w:val="28"/>
        </w:rPr>
        <w:t>Денежные средства</w:t>
      </w:r>
      <w:r>
        <w:rPr>
          <w:sz w:val="28"/>
          <w:szCs w:val="28"/>
        </w:rPr>
        <w:t xml:space="preserve"> - это денежные средства, находящиеся в кассе предприятия, на расчетных счетах банков и в расчетах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основе элементного состава оборотных средств можно рассчитать их </w:t>
      </w:r>
      <w:r>
        <w:rPr>
          <w:bCs/>
          <w:i/>
          <w:sz w:val="28"/>
          <w:szCs w:val="28"/>
        </w:rPr>
        <w:t>структуру</w:t>
      </w:r>
      <w:r>
        <w:rPr>
          <w:sz w:val="28"/>
          <w:szCs w:val="28"/>
        </w:rPr>
        <w:t>, которая представляет соб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дельный вес стоимости отдельных элементов оборотных средств в общей их стоимо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источникам образования оборотные средства делятся на </w:t>
      </w:r>
      <w:r>
        <w:rPr>
          <w:b/>
          <w:i/>
          <w:iCs/>
          <w:sz w:val="28"/>
          <w:szCs w:val="28"/>
        </w:rPr>
        <w:t>собственные и привлеченные (заемные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бственные оборотные средства формируются за счет собственного капитала предприятия (уставный капитал, резервный капитал, накопленная прибыль и др.). В состав заемных оборотных средств входят банковские кредиты, а также кредиторская задолженность. Их предоставляют предприятию во временное пользование. Одна часть платная (кредиты и займы), другая бесплатная (кредиторская задолженность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степени управляемости оборотные средства подразделяются на </w:t>
      </w:r>
      <w:r>
        <w:rPr>
          <w:b/>
          <w:i/>
          <w:iCs/>
          <w:sz w:val="28"/>
          <w:szCs w:val="28"/>
        </w:rPr>
        <w:t>нормируемые и ненормируемы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 нормируемым оборотным средствам относятся те оборотные средства, которые обеспечивают непрерывность производства и способствуют эффективному использованию ресурсов. Это производственные запасы, расходы будущих периодов, незавершенное производство, готовая продукция на складе. Денежные средства, отгруженная продукция, дебиторская задолженность относятся к ненормируемым оборотным средствам. Отсутствие норм не означает, что размеры этих средств могут изменяться произвольно. Действующий порядок расчетов между предприятиями предусматривает систему санкций против роста неплатеже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е оборотные средства планируются предприятием, тогда как ненормируемые оборотные средства объектом планирования не являютс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находятся в постоянном движении. Кругооборот капитала охватывает три стадии: заготовительную, производственную и сбытову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бизнес начинается с некоторой суммы наличных денег, которые вкладываются в определенное количество ресурсов для производств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На стадии производства ресурсы воплощаются в товар, работы или услуги. Результатом этой стадии является переход оборотного капитала из производственной формы в товарную форму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осле реализации произведенного продукта оборотный капитал из товарной формы вновь переходит в денежную форму. Размеры первоначальной суммы денег и выручки от реализации продукции (работ, услуг) не совпадают по величине. Полученный финансовый результат бизнеса (прибыль или убыток) объясняет причины несовпад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ремя полного кругооборота оборотных средств называется </w:t>
      </w:r>
      <w:r>
        <w:rPr>
          <w:b/>
          <w:bCs/>
          <w:i/>
          <w:sz w:val="28"/>
          <w:szCs w:val="28"/>
        </w:rPr>
        <w:t xml:space="preserve">временем (периодом) оборота </w:t>
      </w:r>
      <w:r>
        <w:rPr>
          <w:sz w:val="28"/>
          <w:szCs w:val="28"/>
        </w:rPr>
        <w:t xml:space="preserve">оборотных средств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ремя (длительность) оборота оборотных средств представляет собой один из показателей </w:t>
      </w:r>
      <w:r>
        <w:rPr>
          <w:b/>
          <w:bCs/>
          <w:i/>
          <w:sz w:val="28"/>
          <w:szCs w:val="28"/>
        </w:rPr>
        <w:t>оборачиваемост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ругим показателем оборачиваемости служит коэффициент оборачиваемост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Коэффициент оборачиваемости</w:t>
      </w:r>
      <w:r>
        <w:rPr>
          <w:sz w:val="28"/>
          <w:szCs w:val="28"/>
        </w:rPr>
        <w:t xml:space="preserve"> - это количество оборотов, которое совершают оборотные средства за определенный период; его рассчитывают по формуле 1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19400</wp:posOffset>
            </wp:positionH>
            <wp:positionV relativeFrom="paragraph">
              <wp:posOffset>-1905</wp:posOffset>
            </wp:positionV>
            <wp:extent cx="838200" cy="58102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62" r="-4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t>(1)</w:t>
      </w:r>
    </w:p>
    <w:p>
      <w:pPr>
        <w:pStyle w:val="Style16"/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Р     </w:t>
      </w:r>
      <w:r>
        <w:rPr>
          <w:sz w:val="28"/>
          <w:szCs w:val="28"/>
        </w:rPr>
        <w:t xml:space="preserve"> - объем реализованной продукции за рассматриваемый период; </w:t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      </w:t>
      </w:r>
      <w:r>
        <w:rPr>
          <w:iCs/>
          <w:sz w:val="28"/>
          <w:szCs w:val="28"/>
        </w:rPr>
        <w:t>ОбС</w:t>
      </w:r>
      <w:r>
        <w:rPr>
          <w:sz w:val="28"/>
          <w:szCs w:val="28"/>
        </w:rPr>
        <w:t xml:space="preserve"> - средняя сумма оборотных средств за тот же период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(длительность) оборота принято называть </w:t>
      </w:r>
      <w:r>
        <w:rPr>
          <w:b/>
          <w:bCs/>
          <w:i/>
          <w:sz w:val="28"/>
          <w:szCs w:val="28"/>
        </w:rPr>
        <w:t>оборачиваемостью в днях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от показатель определяют по формуле 2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943225</wp:posOffset>
            </wp:positionH>
            <wp:positionV relativeFrom="paragraph">
              <wp:posOffset>-5080</wp:posOffset>
            </wp:positionV>
            <wp:extent cx="600075" cy="609600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2)</w:t>
      </w:r>
    </w:p>
    <w:p>
      <w:pPr>
        <w:pStyle w:val="Style16"/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      </w:t>
      </w:r>
      <w:r>
        <w:rPr>
          <w:sz w:val="28"/>
          <w:szCs w:val="28"/>
        </w:rPr>
        <w:t xml:space="preserve">- число дней в данном периоде (360, 90, 30); </w:t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- коэффициент оборачиваемост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771775</wp:posOffset>
            </wp:positionH>
            <wp:positionV relativeFrom="paragraph">
              <wp:posOffset>-3810</wp:posOffset>
            </wp:positionV>
            <wp:extent cx="933450" cy="581025"/>
            <wp:effectExtent l="0" t="0" r="0" b="0"/>
            <wp:wrapSquare wrapText="righ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в формулу соответствующих величин можно получить для показателя оборачиваемости развернутое выраже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На каждой стадии кругооборота оборотных средств можно определять частную оборачиваемость каждого элемента оборотных средств (формула (3)):</w:t>
      </w:r>
    </w:p>
    <w:p>
      <w:pPr>
        <w:pStyle w:val="Style16"/>
        <w:spacing w:before="0" w:after="0"/>
        <w:ind w:firstLine="567"/>
        <w:jc w:val="center"/>
        <w:rPr/>
      </w:pPr>
      <w:r>
        <w:rPr/>
        <w:t xml:space="preserve">                                                       </w:t>
      </w:r>
      <w:r>
        <w:rPr/>
        <w:drawing>
          <wp:inline distT="0" distB="0" distL="0" distR="0">
            <wp:extent cx="1047750" cy="581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</w:t>
      </w:r>
      <w:r>
        <w:rPr/>
        <w:t>(3)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Частные показатели оборачиваемости можно рассчитать по особому обороту. Особым оборотом для материальных запасов является их расход на производство, для незавершенного производства - поступление товаров на склад, для готовой продукции - отгрузка, для отгруженной продукции - ее реализац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Сред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период суммы оборотных средств, используемые при расчете показателей оборачиваемости, определяются с использованием формулы средней хронологической. Среднегодовую сумму (среднегодовые остатки оборотных средств) находят как среднеарифметическую четырех квартальных сумм (формула (4))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/>
        <w:t xml:space="preserve">               </w:t>
      </w:r>
      <w:r>
        <w:rPr/>
        <w:drawing>
          <wp:inline distT="0" distB="0" distL="0" distR="0">
            <wp:extent cx="3742690" cy="5810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t>(4)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Среднеквартальную сумму рассчитывают как среднюю трех среднемесячных (формула (5))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/>
        <w:t xml:space="preserve">                           </w:t>
      </w:r>
      <w:r>
        <w:rPr/>
        <w:drawing>
          <wp:inline distT="0" distB="0" distL="0" distR="0">
            <wp:extent cx="3295015" cy="5810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t>(5)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, по которому вычисляют среднемесячную сумму, имеет вид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(формула (6))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/>
        <w:t xml:space="preserve">                                   </w:t>
      </w:r>
      <w:r>
        <w:rPr/>
        <w:drawing>
          <wp:inline distT="0" distB="0" distL="0" distR="0">
            <wp:extent cx="2713990" cy="5810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/>
        <w:t>(6)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оборотных средств, находящаяся в распоряжении предприятия должна быть достаточно большой, чтобы процесс кругооборота не прерывался. В то же время, наличие излишков оборотных средств негативно сказывается на результатах его деятельно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Эффективное использование оборотных средств во многом зависит от правильного определения потребности в оборотных средствах. Занижение величины оборотных средств влечет за собой неустойчивость финансового положения, перебои в производственном процессе и снижение объемов производства и прибыли. Завышение размера оборотных средств снижает возможности предприятия производить капитальные затраты для расширения производств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отребность в оборотных средствах зависит от множества факторов: объемов производства и реализации; характера деятельности предприятия; длительности производственного цикла; видов и структуры потребляемого сырья; темпов роста объемов производства и т.д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ый расчет потребности предприятия в оборотных средствах следует вести из расчета времени пребывания оборотных средств в сфере производства и сфере обраще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ебывания оборотных средств в сфере производства охватывает период, в течение которого оборотные средства пребывают в состоянии запасов и в виде незавершенного производств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ебывания оборотных средств в сфере обращения охватывает период пребывания их в форме остатков нереализованной продукции, в виде отгруженной, но еще не оплаченной продукции, дебиторской задолженности, в виде денежных средств, находящихся в кассе предприятия, на счетах в банках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выше скорость оборота (суммарное время пребывания в сфере производства и обращения), тем меньше потребность в оборотных средствах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заинтересовано в сокращении размеров своего оборотного капитала. Но это сокращение должно иметь разумные пределы, так как оборотные средства должны обеспечивать нормальный режим его работы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птимальной потребности в оборотных средствах рассчитывается сумма денежных средств, которая будет авансирована для создания производственных запасов, заделов незавершенного производства и накопления готовой продукции на складе. Для этого используется три метода: аналитический, коэффициентный и метод прямого счет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ущность </w:t>
      </w:r>
      <w:r>
        <w:rPr>
          <w:b/>
          <w:bCs/>
          <w:i/>
          <w:sz w:val="28"/>
          <w:szCs w:val="28"/>
        </w:rPr>
        <w:t>аналитического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или </w:t>
      </w:r>
      <w:r>
        <w:rPr>
          <w:b/>
          <w:i/>
          <w:sz w:val="28"/>
          <w:szCs w:val="28"/>
        </w:rPr>
        <w:t>опытно-статистического метода</w:t>
      </w:r>
      <w:r>
        <w:rPr>
          <w:sz w:val="28"/>
          <w:szCs w:val="28"/>
        </w:rPr>
        <w:t xml:space="preserve"> состоит в том, что при анализе имеющихся товарно-материальных ценностей корректируются их фактические запасы и исключаются излишние и ненужные ценно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bCs/>
          <w:i/>
          <w:sz w:val="28"/>
          <w:szCs w:val="28"/>
        </w:rPr>
        <w:t>коэффициентном</w:t>
      </w:r>
      <w:r>
        <w:rPr>
          <w:b/>
          <w:sz w:val="28"/>
          <w:szCs w:val="28"/>
        </w:rPr>
        <w:t xml:space="preserve"> методе</w:t>
      </w:r>
      <w:r>
        <w:rPr>
          <w:sz w:val="28"/>
          <w:szCs w:val="28"/>
        </w:rPr>
        <w:t xml:space="preserve"> в норматив предшествующего периода вносятся поправки на планируемое изменение объемов производства и на ускорение оборачиваемост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и коэффициентный методы могут применяться на тех предприятиях, которые функционируют больше года, сформировали производственную программу и организовали производственный процесс, имеют статистические данные за прошлые годы и не располагают достаточным количеством квалифицированных специалистов для более детальной работы в области планирования оборотных средств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Метод</w:t>
      </w:r>
      <w:r>
        <w:rPr>
          <w:b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рямого счета</w:t>
      </w:r>
      <w:r>
        <w:rPr>
          <w:sz w:val="28"/>
          <w:szCs w:val="28"/>
        </w:rPr>
        <w:t xml:space="preserve"> предусматривает расчет запасов по каждому элементу оборотных средств. Этот метод используется при организации нового предприятия и периодическом уточнении потребности в оборотных средствах действующего предприят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нормативы собственных оборотных средств определяются в размере их минимальной потребности для образования запасов сырья, материалов, топлива, незавершенного производства, расходов будущих периодов, готовых издели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норматив оборотных средств состоит из суммы частных нормативов (формула (7))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i/>
          <w:i/>
          <w:sz w:val="28"/>
          <w:szCs w:val="28"/>
          <w:lang w:val="en-US"/>
        </w:rPr>
      </w:pPr>
      <w:r>
        <w:rPr/>
        <w:t xml:space="preserve">                               </w:t>
      </w:r>
      <w:r>
        <w:rPr/>
        <w:drawing>
          <wp:inline distT="0" distB="0" distL="0" distR="0">
            <wp:extent cx="2371725" cy="4095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/>
        <w:t>(7)</w:t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где  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норматив производственных запасов; </w:t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н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норматив незавершенного производства; </w:t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г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норматив готовой продукции; </w:t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 xml:space="preserve">бр 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орматив будущих периодов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 производственных запасов зависит от среднесуточного потребления сырья, материалов топлива и нормы запаса в днях (формула (8))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sz w:val="28"/>
          <w:szCs w:val="28"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123950" cy="4000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</w:t>
      </w:r>
      <w:r>
        <w:rPr/>
        <w:t>(8)</w:t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где  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с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среднесуточное потребление данного вида сырья или материалов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ден.ед.); </w:t>
      </w:r>
    </w:p>
    <w:p>
      <w:pPr>
        <w:pStyle w:val="Style16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д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норма запаса в днях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норма запаса в днях исчисляется в целом как средневзвешенная от норм запаса оборотных средств по отдельным вида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запаса в днях по отдельному виду, складывается из следующих составляющих (формула (9))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sz w:val="28"/>
          <w:szCs w:val="28"/>
        </w:rPr>
      </w:pPr>
      <w:r>
        <w:rPr/>
        <w:t xml:space="preserve">                                        </w:t>
      </w:r>
      <w:r>
        <w:rPr/>
        <w:drawing>
          <wp:inline distT="0" distB="0" distL="0" distR="0">
            <wp:extent cx="2457450" cy="4095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/>
        <w:t>(9)</w:t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тр</w:t>
      </w:r>
      <w:r>
        <w:rPr>
          <w:iCs/>
          <w:sz w:val="28"/>
          <w:szCs w:val="28"/>
        </w:rPr>
        <w:t xml:space="preserve">    </w:t>
      </w:r>
      <w:r>
        <w:rPr>
          <w:sz w:val="28"/>
          <w:szCs w:val="28"/>
        </w:rPr>
        <w:t>- транспортный запас;</w:t>
      </w:r>
      <w:r>
        <w:rPr>
          <w:iCs/>
          <w:sz w:val="28"/>
          <w:szCs w:val="28"/>
        </w:rPr>
        <w:t xml:space="preserve"> </w:t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 xml:space="preserve">тек  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текущий складской запас;</w:t>
      </w:r>
      <w:r>
        <w:rPr>
          <w:iCs/>
          <w:sz w:val="28"/>
          <w:szCs w:val="28"/>
        </w:rPr>
        <w:t xml:space="preserve"> </w:t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стр</w:t>
      </w:r>
      <w:r>
        <w:rPr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- страховой (гарантийный запас); </w:t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сезон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езонный запас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sz w:val="28"/>
          <w:szCs w:val="28"/>
        </w:rPr>
        <w:t>Транспортный запас</w:t>
      </w:r>
      <w:r>
        <w:rPr>
          <w:sz w:val="28"/>
          <w:szCs w:val="28"/>
        </w:rPr>
        <w:t xml:space="preserve"> устанавливается по продолжительности времени пробега груза от поставщика до потребителя с учетом времени документооборо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меется несколько поставщиков, то транспортный запас определяется как средневзвешенная величина с учетом длительности пробега и размера поставк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оставки, т Время пробега груза, дн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поставщик 20 15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поставщик 30 14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поставщик 10 12</w:t>
      </w:r>
    </w:p>
    <w:p>
      <w:pPr>
        <w:pStyle w:val="Style16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т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(20 ×15 + 30 × 14 + 10 ×12) \ (20 + 30 + 10) = 14 дн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sz w:val="28"/>
          <w:szCs w:val="28"/>
        </w:rPr>
        <w:t>Текущим складским запас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териальных ценностей называют запас, обеспечивающий потребности производства на период между двумя очередными поступлениями их поставщиков (рисунок 12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оротных средств включается средний текущий запас, принимаемый в размере 50 % от продолжительности интервала между двумя смежными поставками (формула (10))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704850" cy="5715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63" r="-5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t>(10)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- длительность в днях интервала между поставкам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интервал между поставками можно рассчитать по формуле 11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/>
        <w:t xml:space="preserve">                                                       </w:t>
      </w:r>
      <w:r>
        <w:rPr/>
        <w:drawing>
          <wp:inline distT="0" distB="0" distL="0" distR="0">
            <wp:extent cx="1323975" cy="5810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t>(11)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>- число поставок за период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sz w:val="28"/>
          <w:szCs w:val="28"/>
        </w:rPr>
        <w:t>Гарантийным (страховым) запасом</w:t>
      </w:r>
      <w:r>
        <w:rPr>
          <w:sz w:val="28"/>
          <w:szCs w:val="28"/>
        </w:rPr>
        <w:t xml:space="preserve"> материальных ценностей называется запас, предназначенный для обеспечения потребностей производства на случай задержки поступления материальных ценносте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страхового запаса устанавливают, как правило, в пределах 50 % от величины текущего запаса. Этот предел повышается в случае, если предприятие расположено вдали от поставщиков, потребляемые материалы являются уникальными, выпускаемая продукция требует много компонентов или комплектующих от разных поставщик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ый запас рассчитывается на предприятиях с сезонным характером поставок сырь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оборотных средств для </w:t>
      </w:r>
      <w:r>
        <w:rPr>
          <w:b/>
          <w:bCs/>
          <w:i/>
          <w:sz w:val="28"/>
          <w:szCs w:val="28"/>
        </w:rPr>
        <w:t>незавершенного производства</w:t>
      </w:r>
      <w:r>
        <w:rPr>
          <w:sz w:val="28"/>
          <w:szCs w:val="28"/>
        </w:rPr>
        <w:t xml:space="preserve"> определяется с учетом длительности производственного цикла и величины коэффициента нарастания затрат (формула (12))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/>
      </w:pPr>
      <w:r>
        <w:rPr/>
        <w:t xml:space="preserve">                                                  </w:t>
      </w:r>
      <w:r>
        <w:rPr/>
        <w:drawing>
          <wp:inline distT="0" distB="0" distL="0" distR="0">
            <wp:extent cx="1400175" cy="4000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w:rPr/>
        <w:t>(12)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- объем среднедневного выпуска продукции по производственной себестоимости; </w:t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ц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- длительность производственного цикла; </w:t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нэ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растания затрат в незавершенном производстве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sz w:val="28"/>
          <w:szCs w:val="28"/>
        </w:rPr>
        <w:t>Производственным циклом</w:t>
      </w:r>
      <w:r>
        <w:rPr>
          <w:sz w:val="28"/>
          <w:szCs w:val="28"/>
        </w:rPr>
        <w:t xml:space="preserve"> называется ряд производственных процессов, выполняемых при изготовлении продукции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sz w:val="28"/>
          <w:szCs w:val="28"/>
        </w:rPr>
        <w:t>Продолжительность производственного цикла</w:t>
      </w:r>
      <w:r>
        <w:rPr>
          <w:sz w:val="28"/>
          <w:szCs w:val="28"/>
        </w:rPr>
        <w:t xml:space="preserve"> складывается из времени, затрачиваемого непосредственно на операции по обработке сырья, материалов, заготовок, и времени, которое требуется на перерывы между операциями от начала первой операции до сдачи готовой продукции на склад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sz w:val="28"/>
          <w:szCs w:val="28"/>
        </w:rPr>
        <w:t>Коэффициент нарастания затрат</w:t>
      </w:r>
      <w:r>
        <w:rPr>
          <w:sz w:val="28"/>
          <w:szCs w:val="28"/>
        </w:rPr>
        <w:t xml:space="preserve"> характеризует степень готовности продукции и определяется отношением себестоимости незавершенного производства к себестоимости готовой продукц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стание затрат может быть равномерным и неравномерным (замедленным и ускоренным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i/>
          <w:iCs/>
          <w:sz w:val="28"/>
          <w:szCs w:val="28"/>
        </w:rPr>
        <w:t>равномерном нарастании затрат</w:t>
      </w:r>
      <w:r>
        <w:rPr>
          <w:sz w:val="28"/>
          <w:szCs w:val="28"/>
        </w:rPr>
        <w:t xml:space="preserve"> коэффициент нарастания затрат находят по формуле 13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/>
      </w:pPr>
      <w:r>
        <w:rPr/>
        <w:t xml:space="preserve">                                                 </w:t>
      </w:r>
      <w:r>
        <w:rPr/>
        <w:drawing>
          <wp:inline distT="0" distB="0" distL="0" distR="0">
            <wp:extent cx="1828800" cy="6191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/>
        <w:t>(13)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где   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стоимость сырья и материалов, поступающих в процесс производства; </w:t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        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 xml:space="preserve">к   </w:t>
      </w:r>
      <w:r>
        <w:rPr>
          <w:sz w:val="28"/>
          <w:szCs w:val="28"/>
        </w:rPr>
        <w:t xml:space="preserve"> - стоимость готовой продукц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i/>
          <w:iCs/>
          <w:sz w:val="28"/>
          <w:szCs w:val="28"/>
        </w:rPr>
        <w:t>неравномерном нарастании затрат</w:t>
      </w:r>
      <w:r>
        <w:rPr>
          <w:sz w:val="28"/>
          <w:szCs w:val="28"/>
        </w:rPr>
        <w:t xml:space="preserve"> коэффициенты нарастания затрат вначале определяются в нескольких точках производственного процесса (формула (14))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/>
      </w:pPr>
      <w:r>
        <w:rPr/>
        <w:t xml:space="preserve">                                                                            </w:t>
      </w:r>
      <w:r>
        <w:rPr/>
        <w:drawing>
          <wp:inline distT="0" distB="0" distL="0" distR="0">
            <wp:extent cx="590550" cy="6191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58" r="-6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  <w:r>
        <w:rPr/>
        <w:t>(14)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где 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- коэффициент нарастания затрат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точке; </w:t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 xml:space="preserve">i  </w:t>
      </w:r>
      <w:r>
        <w:rPr>
          <w:sz w:val="28"/>
          <w:szCs w:val="28"/>
        </w:rPr>
        <w:t xml:space="preserve"> - стоимость незавершенного производств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точке; </w:t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себестоимость готового продукт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для процесса коэффициент нарастания затрат рассчитывается как средняя величина (формула (15))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/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809625" cy="5905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61" r="-4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  <w:r>
        <w:rPr/>
        <w:t>(15)</w:t>
      </w:r>
    </w:p>
    <w:p>
      <w:pPr>
        <w:pStyle w:val="Style16"/>
        <w:spacing w:before="0" w:after="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нз</w:t>
      </w:r>
      <w:r>
        <w:rPr>
          <w:sz w:val="28"/>
          <w:szCs w:val="28"/>
        </w:rPr>
        <w:t xml:space="preserve"> - общий для процесса коэффициент нарастания затрат; </w:t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      </w:t>
      </w:r>
      <w:r>
        <w:rPr>
          <w:iCs/>
          <w:sz w:val="28"/>
          <w:szCs w:val="28"/>
        </w:rPr>
        <w:t xml:space="preserve">i    </w:t>
      </w:r>
      <w:r>
        <w:rPr>
          <w:sz w:val="28"/>
          <w:szCs w:val="28"/>
        </w:rPr>
        <w:t xml:space="preserve"> - количество точек расчета частных коэффициент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оборотных средств, вложенных в запасы готовой продукции на складе, зависит от среднесуточного выпуска продукции и длительности хранения продукции на складе (формула (16))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009650" cy="4095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  <w:r>
        <w:rPr/>
        <w:t>(16)</w:t>
      </w:r>
    </w:p>
    <w:p>
      <w:pPr>
        <w:pStyle w:val="Style16"/>
        <w:spacing w:before="0" w:after="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- среднесуточный выпуск продукции по производственной </w:t>
        <w:tab/>
        <w:t xml:space="preserve">себестоимости; </w:t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        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 xml:space="preserve">хр </w:t>
      </w:r>
      <w:r>
        <w:rPr>
          <w:sz w:val="28"/>
          <w:szCs w:val="28"/>
        </w:rPr>
        <w:t xml:space="preserve"> - средняя длительность хранения готовой продукции на склад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хранения продукции на складе, в свою очередь, рассчитывается как сумма времени на формирования партии продукции для отгрузки и оформления документов на эту партию (формула (17))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1209675" cy="4095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  <w:r>
        <w:rPr/>
        <w:t>(17)</w:t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фп</w:t>
      </w:r>
      <w:r>
        <w:rPr>
          <w:sz w:val="28"/>
          <w:szCs w:val="28"/>
        </w:rPr>
        <w:t xml:space="preserve">- время, необходимое для формирования партии для отгрузки готовой продукции потребителю, дн.; </w:t>
      </w:r>
    </w:p>
    <w:p>
      <w:pPr>
        <w:pStyle w:val="Style16"/>
        <w:spacing w:before="0" w:after="0"/>
        <w:ind w:left="567" w:hanging="567"/>
        <w:jc w:val="both"/>
        <w:rPr/>
      </w:pPr>
      <w:r>
        <w:rPr>
          <w:sz w:val="28"/>
          <w:szCs w:val="28"/>
        </w:rPr>
        <w:t xml:space="preserve">     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 xml:space="preserve">од </w:t>
      </w:r>
      <w:r>
        <w:rPr>
          <w:sz w:val="28"/>
          <w:szCs w:val="28"/>
        </w:rPr>
        <w:t>- время, необходимое для оформления документов для отправки груза потребителю, дн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ая тем или иным способом величина необходимой для нормальной работы суммы оборотных средств повышает эффективность использования этого рес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ути повышения оборачиваемости оборотных средст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корение оборачиваемости оборотных средств является важнейшим направлением повышения эффективности работы предприятия, т.к. позволяет экономнее использовать финансовые ресурсы и меньшим объемом оборотных средств обеспечивать больший размер реал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ускорения оборачиваемости оборотных средств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стадии производственных зап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роизводственной стад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фере обращ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 прогрессивных норм расх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длительности производственного цик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 реализации продук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сверхнормативных запасов ТМ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мичность производ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етинговые исслед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дорогостоящих ресур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ое использование сы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кредиторской и дебиторской задолжен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нтрольные вопросы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color w:val="000000"/>
          <w:sz w:val="28"/>
          <w:szCs w:val="28"/>
        </w:rPr>
        <w:t>Раскройте сущность понятий «оборонные средства», «оборотные производственные фонды», «фонды обращения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ойте сущность кругооборота оборотных сред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color w:val="000000"/>
          <w:sz w:val="28"/>
          <w:szCs w:val="28"/>
        </w:rPr>
        <w:t>Каковы сущность и значение нормирования оборотных средств, какие оборотные средства подлежат нормированию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рассчитываются нормативы оборотных средств (по видам)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color w:val="000000"/>
          <w:sz w:val="28"/>
          <w:szCs w:val="28"/>
        </w:rPr>
        <w:t>Как рассчитываются показатели, характеризующие эффективность использования оборотных средств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основные пути ускорения оборачиваемости оборотных средств?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2 Тестовые вопросы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sz w:val="28"/>
          <w:szCs w:val="28"/>
        </w:rPr>
        <w:t>1. Предметы труда - это: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езультат взаимодействия факторов производства;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о, на что направлен труд человека;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стная и мускульная сила производства;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о, что служит более одного года;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о, что переносит свою стоимость на готовый продукт частями.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Материальные оборотные средства: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частвуют в процессе производства один раз потребляются частями;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частвуют в процессе производства многократно, потребляются частями;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частвуют в процессе производства один раз, потребляются полностью;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частвуют в производстве один раз, потребляются полностью;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авильного ответа нет.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sz w:val="28"/>
          <w:szCs w:val="28"/>
        </w:rPr>
        <w:t>3. Экономическая форма существования предметов труда - это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сновные средства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боротные средства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боротные производственные фонды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факторы производства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бственный капитал предприятия.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sz w:val="28"/>
          <w:szCs w:val="28"/>
        </w:rPr>
        <w:t>4. Денежные средства, авансированные в оборотные производственные фонды и фонды обращения - это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атериальные средства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боротные средства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сновные средства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апитальные вложения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се ответы правильные.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К производственным запасам относится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мортизация основных средств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опливо и тара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изводственный и хозяйственный инвентарь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готовая продукция и деньги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ашины и оборудование.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Сферу обращения обслуживают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сновные фонды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изводственные оборотные фонды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едметы труда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редства труда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фонды обращения.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7. Общий кругооборот оборотных средств представляют: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должительность пребывания оборотных средств в сфере производства;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ремя обращения;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епрерывный переход оборотных средств из одной формы в другую;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точный процесс производства продукции;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 xml:space="preserve">E) </w:t>
      </w:r>
      <w:r>
        <w:rPr>
          <w:sz w:val="28"/>
          <w:szCs w:val="28"/>
        </w:rPr>
        <w:t>коэффициент оборачиваемости.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8"/>
          <w:szCs w:val="28"/>
        </w:rPr>
        <w:t>Нормирование оборотных средств - это определение: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инимальной потребности в оборотных средствах;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аксимальной потребности в оборотных средствах;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редней потребности в оборотных средствах;</w:t>
      </w:r>
    </w:p>
    <w:p>
      <w:pPr>
        <w:pStyle w:val="Normal"/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требности в оборотных средствах, обусловленной наличием ОС;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требности в амортизационных отчислениях.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9. Норма запаса оборотных средств включает запас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екущий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ранспортный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дготовительный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раховой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се ответы правильные.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0. Норматив оборотных средств исчисляется в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нях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центах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енге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атуральных единицах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долях.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1. Эффективность использования оборотных средств характеризуют показатели:</w:t>
      </w:r>
    </w:p>
    <w:p>
      <w:pPr>
        <w:pStyle w:val="Normal"/>
        <w:suppressAutoHyphens w:val="true"/>
        <w:ind w:left="540" w:hanging="18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фондоотдача и фондоемкость;</w:t>
      </w:r>
    </w:p>
    <w:p>
      <w:pPr>
        <w:pStyle w:val="Normal"/>
        <w:suppressAutoHyphens w:val="true"/>
        <w:ind w:left="540" w:hanging="18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эффициент технической готовности и коэффициент сменности;</w:t>
      </w:r>
    </w:p>
    <w:p>
      <w:pPr>
        <w:pStyle w:val="Normal"/>
        <w:suppressAutoHyphens w:val="true"/>
        <w:ind w:left="540" w:hanging="18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изводительность труда и трудоемкость продукции;</w:t>
      </w:r>
    </w:p>
    <w:p>
      <w:pPr>
        <w:pStyle w:val="Normal"/>
        <w:suppressAutoHyphens w:val="true"/>
        <w:ind w:left="540" w:hanging="18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эффициент оборачиваемости и продолжительность оборота;</w:t>
      </w:r>
    </w:p>
    <w:p>
      <w:pPr>
        <w:pStyle w:val="Normal"/>
        <w:suppressAutoHyphens w:val="true"/>
        <w:ind w:left="540" w:hanging="18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ебестоимость единицы продукции и ее цены.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sz w:val="28"/>
          <w:szCs w:val="28"/>
        </w:rPr>
        <w:t>12. Фонды, которые не участвуют в образовании стоимости, а служат её носителями, являются фондами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сновными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боротными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изводственными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акопительными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се ответы правильные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sz w:val="28"/>
          <w:szCs w:val="28"/>
        </w:rPr>
        <w:t>13. Сумма затрат на однодневный выпуск продукции, умноженная на длительность производственного цикла и коэффициент нарастания затрат, определяет норматив оборотных средств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 завершенное производство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а расходы будущих периодов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а сырье и материалы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а готовую продукцию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се ответы правильные.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4. Коэффициент оборачиваемости оборотных средств рассчитывается делением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енежной выручки на стоимость основных средств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тоимости оборотных средств на стоимость основных средств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енежной выручки на сумму оборотных средств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были на сумму оборотных средств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боротных средств на денежную выручку.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5. Продолжительность одного оборота рассчитывается делением: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оротных средств на денежную выручку;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денежной выручки на сумму оборотных средств;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должительности года (квартала, месяца) на коэффициент оборачиваемости;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должительности года (квартала, месяца) на коэффициент сменности;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одолжительности года на коэффициент пропорциональности средств.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6. Рентабельность оборотных средств рассчитывается как процентное отношение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оротных средств к стоимости основных средств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были к стоимости основных средств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енежной выручки к сумме оборотных средств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были к издержкам производства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ибыли к сумме оборотных средств.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7. Расходы, которые производятся в данном периоде, а погашаются за счет себестоимости в последующие периоды, составляют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асходы периода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асходы по процентам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асходы по реализации товарно-материальных запасов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асходы будущих периодов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екущие расходы.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8. Коэффициент оборачиваемости оборотных средств возрос с 1 до 2. Продолжительность одного оборота за квартал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сталась неизменной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величилась в 2 раза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меньшилась на 90 дней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илась на 180 дней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меньшилась в 2 раза.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9. На производственной стадии одним из путей повышения эффективности использования оборотных средств является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мплексное использование сырья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скорение реализации продукции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окращение сверхнормативных запасов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ановление прогрессивных норм и нормативов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кращение кредиторской и дебиторской задолженности.</w:t>
      </w:r>
    </w:p>
    <w:p>
      <w:pPr>
        <w:pStyle w:val="Normal"/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sz w:val="28"/>
          <w:szCs w:val="28"/>
        </w:rPr>
        <w:t>20. Предприятие в отчетном квартале реализовало продукции на 120 млн. тнг, при этом оборотные средства составили 40 млн. тнг. В плановом квартале стоимость реализованной продукции должна увеличиться на 15 %, а сумма оборотных средств будет равна 46 млн. тнг. Как изменится продолжительность одного оборота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величится на 15%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меньшится на 15%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станется неизменной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ится на 10 дней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меньшится на 20 дней.</w:t>
      </w:r>
    </w:p>
    <w:p>
      <w:pPr>
        <w:pStyle w:val="Normal"/>
        <w:suppressAutoHyphens w:val="tru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для СРО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оставить 30 тестовых вопросов, сдать преподавателю.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3 Методические указания по выполнению практических заданий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Оборотные средства</w:t>
      </w:r>
      <w:r>
        <w:rPr>
          <w:sz w:val="28"/>
          <w:szCs w:val="28"/>
        </w:rPr>
        <w:t xml:space="preserve"> - это денежные средства, необходимые предприятиям для создания производственных запасов на складах и в производстве, для расчетов с поставщиками, бюджетом, для выплаты заработной платы и т.п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Оборотные производственные фонды</w:t>
      </w:r>
      <w:r>
        <w:rPr>
          <w:sz w:val="28"/>
          <w:szCs w:val="28"/>
        </w:rPr>
        <w:t xml:space="preserve"> - часть оборотных средств, вещественные элементы которых в процессе производства расходуются в каждом цикле полностью, а их стоимость переносится, на готовую продукцию целиком и ср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Фонды обращения</w:t>
      </w:r>
      <w:r>
        <w:rPr>
          <w:sz w:val="28"/>
          <w:szCs w:val="28"/>
        </w:rPr>
        <w:t xml:space="preserve"> включают готовую продукцию на складах, товары и пути, денежные средства и средства в расчетах с потребителями продук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Кругооборот оборотных средств</w:t>
      </w:r>
      <w:r>
        <w:rPr>
          <w:sz w:val="28"/>
          <w:szCs w:val="28"/>
        </w:rPr>
        <w:t xml:space="preserve"> отражает движение материальных факторов производства и денежных средств, платежей. В своем движении оборотные средства последовательно проходят три стадии: денежную, производственную и товарную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Нормирование оборотных средств</w:t>
      </w:r>
      <w:r>
        <w:rPr>
          <w:sz w:val="28"/>
          <w:szCs w:val="28"/>
        </w:rPr>
        <w:t xml:space="preserve"> - это установление экономически обоснованных норм запаса и норматив по элементам оборотных средств в размере минимальной потребности, необходимых для нормальной бесперебойной работы предприят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запаса в днях означает длительность периода, обеспечиваемого данным видом материальных ценностей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Норматив оборотных средств</w:t>
      </w:r>
      <w:r>
        <w:rPr>
          <w:sz w:val="28"/>
          <w:szCs w:val="28"/>
        </w:rPr>
        <w:t xml:space="preserve"> - денежное выражение планируемого запаса товарно-материальных ценностей, минимально необходимых для нормальной деятельности предприят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рматив отдельного элемента</w:t>
      </w:r>
      <w:r>
        <w:rPr>
          <w:sz w:val="28"/>
          <w:szCs w:val="28"/>
        </w:rPr>
        <w:t xml:space="preserve"> оборотных средств рассчитывается по формуле 18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О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18)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де    Н  - норматив собственных оборотных средств;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 - оборот (расход, выпуск) по денежному элементу за период;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  - продолжительность периода;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- норма запаса оборотных средств по данному элемент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эффициент оборачиваемости оборотных средств (К</w:t>
      </w:r>
      <w:r>
        <w:rPr>
          <w:b/>
          <w:sz w:val="28"/>
          <w:szCs w:val="28"/>
          <w:vertAlign w:val="subscript"/>
        </w:rPr>
        <w:t>об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рассчитывается как отношение стоимости товарной продукции (СТП) или денежной выручки (ДВ) к средним остаткам оборотных средств (ОбС) по формуле 19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19)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эффициент загрузки средств (К</w:t>
      </w:r>
      <w:r>
        <w:rPr>
          <w:b/>
          <w:sz w:val="28"/>
          <w:szCs w:val="28"/>
          <w:vertAlign w:val="subscript"/>
        </w:rPr>
        <w:t>з</w:t>
      </w:r>
      <w:r>
        <w:rPr>
          <w:b/>
          <w:sz w:val="28"/>
          <w:szCs w:val="28"/>
        </w:rPr>
        <w:t>) в обороте</w:t>
      </w:r>
      <w:r>
        <w:rPr>
          <w:sz w:val="28"/>
          <w:szCs w:val="28"/>
        </w:rPr>
        <w:t xml:space="preserve"> - это величина, обратная коэффициенту оборачиваемости (формула (20))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20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лжительность одного оборота (В)</w:t>
      </w:r>
      <w:r>
        <w:rPr>
          <w:sz w:val="28"/>
          <w:szCs w:val="28"/>
        </w:rPr>
        <w:t xml:space="preserve"> рассчитывается по формуле 21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21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нтабельность оборотных средств (Р</w:t>
      </w:r>
      <w:r>
        <w:rPr>
          <w:b/>
          <w:sz w:val="28"/>
          <w:szCs w:val="28"/>
          <w:vertAlign w:val="subscript"/>
        </w:rPr>
        <w:t>ОбС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рассчитывается как отношение прибыли (П) к средним остаткам оборотных средств (формула (22))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22)</w:t>
      </w:r>
    </w:p>
    <w:p>
      <w:pPr>
        <w:pStyle w:val="Normal"/>
        <w:suppressAutoHyphens w:val="tru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рма прибыли (Н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характеризует эффективность использования основных и оборотных средств (формула (23))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23)</w:t>
      </w:r>
    </w:p>
    <w:p>
      <w:pPr>
        <w:pStyle w:val="Normal"/>
        <w:suppressAutoHyphens w:val="tru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семинарского занятия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8"/>
          <w:szCs w:val="28"/>
        </w:rPr>
        <w:t>1. Оборотные средства: понятие, кругооборот, состав и классификаци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Нормирование оборотных средств предприяти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 эффективности использования оборотных средст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Пути ускорения оборачиваемости оборотных средств.</w:t>
      </w:r>
    </w:p>
    <w:p>
      <w:pPr>
        <w:pStyle w:val="Normal"/>
        <w:suppressAutoHyphens w:val="tru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Задачи для самостоятельного решения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с решениям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задач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пределите норматив оборотных средств в незавершенном производстве, оборачиваемость оборотных средств предприятия, если известно, что выпуск продукции за год составил 10000 единиц; себестоимость изделия - 80 тыс. тнг, цена изделия на 25% превышает его себестоимость; среднегодовой остаток оборотных средств - 50000 тыс. тнг.; длительность производственного цикла изготовления изделия - пять дней; коэффициент нарастания затрат в незавершенном производстве - 0,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Норматив оборотных средств предприятия в незавершенном производстве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н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тн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uppressAutoHyphens w:val="true"/>
        <w:ind w:firstLine="54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Оборачиваемость оборотных средств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эффициент оборачиваемости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лительность одного оборота в днях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эффициент закрепления оборотных средст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задач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первом квартале предприятие реализовало продукции на 250 млн. тнг., среднеквартальные остатки оборотных средств составили 25 млн. тнг. Во втором квартале объем реализации продукции увеличится на 10%, а время одного оборота оборотных средств будет сокращено на один день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эффициент оборачиваемости оборотных средств и время одного оборота в днях в первом квартале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эффициент оборачиваемости оборотных средств и их абсолютную величину во втором квартале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) высвобождение оборотных средств в результате сокращения продолжительности одного оборота оборотных средст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оборачиваемости оборотных средств в квартале </w:t>
      </w:r>
      <w:r>
        <w:rPr>
          <w:sz w:val="28"/>
          <w:szCs w:val="28"/>
          <w:lang w:val="en-US"/>
        </w:rPr>
        <w:t>I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40" w:hanging="0"/>
        <w:jc w:val="both"/>
        <w:rPr/>
      </w:pPr>
      <w:r>
        <w:rPr>
          <w:sz w:val="28"/>
          <w:szCs w:val="28"/>
        </w:rPr>
        <w:t xml:space="preserve">Время одного оборота в кварта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8"/>
          <w:szCs w:val="28"/>
        </w:rPr>
        <w:t xml:space="preserve">Коэффициент оборачиваемости оборотных средств в кварта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требность в оборотных средствах в кварта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вобождение оборотных средств в результате сокращения продолжительности одного оборота: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задач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ссчитать, как изменится стоимость товарной продукции, если коэффициент оборачиваемости уменьшится с 2 до 1,5, а стоимость материальных оборотных средств останется неизменной и равной 64 млн. тн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у оборота из формулы: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=СТП / МОбС,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об       </w:t>
      </w:r>
      <w:r>
        <w:rPr>
          <w:sz w:val="28"/>
          <w:szCs w:val="28"/>
        </w:rPr>
        <w:t xml:space="preserve"> - коэффициент оборачиваемости, раз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>СТП    - стоимость товарной продукции, тыс. тнг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>МОбС - среднегодовая стоимость материальных оборотных средств, млн. тнг.</w:t>
      </w:r>
    </w:p>
    <w:p>
      <w:pPr>
        <w:pStyle w:val="Normal"/>
        <w:suppressAutoHyphens w:val="true"/>
        <w:ind w:left="1980" w:hanging="1271"/>
        <w:jc w:val="both"/>
        <w:rPr/>
      </w:pPr>
      <w:r>
        <w:rPr>
          <w:sz w:val="28"/>
          <w:szCs w:val="28"/>
        </w:rPr>
        <w:t>а) СТП = МОбС × К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= 64 млн. тнг. × 2 = 128 млн. тнг.</w:t>
      </w:r>
    </w:p>
    <w:p>
      <w:pPr>
        <w:pStyle w:val="Normal"/>
        <w:suppressAutoHyphens w:val="true"/>
        <w:ind w:left="1980" w:hanging="1271"/>
        <w:jc w:val="both"/>
        <w:rPr/>
      </w:pPr>
      <w:r>
        <w:rPr>
          <w:sz w:val="28"/>
          <w:szCs w:val="28"/>
        </w:rPr>
        <w:t>б) СТП’ = МОбС ×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64 млн. тнг. × 1,5 = 96 млн. тнг.</w:t>
      </w:r>
    </w:p>
    <w:p>
      <w:pPr>
        <w:pStyle w:val="Normal"/>
        <w:suppressAutoHyphens w:val="true"/>
        <w:ind w:left="1980" w:hanging="1271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изменение стоимости товарной продукции:</w:t>
      </w:r>
    </w:p>
    <w:p>
      <w:pPr>
        <w:pStyle w:val="Normal"/>
        <w:suppressAutoHyphens w:val="true"/>
        <w:ind w:left="1980" w:hanging="1271"/>
        <w:jc w:val="both"/>
        <w:rPr>
          <w:sz w:val="28"/>
          <w:szCs w:val="28"/>
        </w:rPr>
      </w:pPr>
      <w:r>
        <w:rPr>
          <w:sz w:val="28"/>
          <w:szCs w:val="28"/>
        </w:rPr>
        <w:t>а) абсолютное</w:t>
      </w:r>
    </w:p>
    <w:p>
      <w:pPr>
        <w:pStyle w:val="Normal"/>
        <w:suppressAutoHyphens w:val="true"/>
        <w:ind w:firstLine="5"/>
        <w:jc w:val="center"/>
        <w:rPr/>
      </w:pPr>
      <w:r>
        <w:rPr>
          <w:sz w:val="28"/>
          <w:szCs w:val="28"/>
        </w:rPr>
        <w:t>ΔСТП = СТП’ - СТП = 96 млн. тнг. - 128 млн. тнг. = -32 млн. тнг.</w:t>
      </w:r>
    </w:p>
    <w:p>
      <w:pPr>
        <w:pStyle w:val="Normal"/>
        <w:suppressAutoHyphens w:val="true"/>
        <w:ind w:left="1980" w:hanging="1271"/>
        <w:jc w:val="both"/>
        <w:rPr>
          <w:sz w:val="28"/>
          <w:szCs w:val="28"/>
        </w:rPr>
      </w:pPr>
      <w:r>
        <w:rPr>
          <w:sz w:val="28"/>
          <w:szCs w:val="28"/>
        </w:rPr>
        <w:t>б) относительное</w:t>
      </w:r>
    </w:p>
    <w:p>
      <w:pPr>
        <w:pStyle w:val="Normal"/>
        <w:suppressAutoHyphens w:val="true"/>
        <w:ind w:left="1260" w:hanging="127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ТП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 {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П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тоимость товарной продукции уменьшилась на 32 млн. тнг. или на 25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для самостоятельного решения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Мощность трактора, выпускавшегося в прошлом году, составляла 110 л.с., а его вес - 3,56 т. В текущем году начат выпуск тракторов мощностью 150 л.с., вес по сравнению с базовой моделью увеличился на 10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относительную материалоемкость старой и новой моде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Чистый вес станка 350 кг, величина фактических отходов при обработке заготовки - 92 кг. В результате совершенствования технологии изготовления деталей станка, отходы планируется сократить на 10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коэффициент использования металла и долю отходов до и после изменения технологи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Для обеспечения ритмичного выпуска и реализации продукции необходима определенная сумма оборотных средств в производственных запасах материальных ресурс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изделия А - 500 шт. в год, изделия Б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300 шт. Данные о расходе основных материалов по изделия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276"/>
        <w:gridCol w:w="1276"/>
        <w:gridCol w:w="1417"/>
        <w:gridCol w:w="1559"/>
      </w:tblGrid>
      <w:tr>
        <w:trPr>
          <w:trHeight w:val="49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ы материал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ормы расхода по изделиям, 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0"/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suppressAutoHyphens w:val="true"/>
              <w:ind w:firstLine="30"/>
              <w:jc w:val="center"/>
              <w:rPr/>
            </w:pPr>
            <w:r>
              <w:rPr/>
              <w:t>металла, тыс. тнг./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текущего запаса, д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трахового запаса, дн.</w:t>
            </w:r>
          </w:p>
        </w:tc>
      </w:tr>
      <w:tr>
        <w:trPr>
          <w:trHeight w:val="37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42" w:firstLine="540"/>
              <w:jc w:val="center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7" w:firstLine="540"/>
              <w:jc w:val="center"/>
              <w:rPr/>
            </w:pPr>
            <w:r>
              <w:rPr/>
              <w:t>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Чугунное лит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644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84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таль лист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644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84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Цветные мет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644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84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ход вспомогательных материалов на годовой выпуск 18 млн. тнг. при общей норме запаса 40 дней, топлива - 16 млн. тнг. и 30 дней, прочих производственных запасов - 10 млн. тнг. и 60 дн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норматив оборотных средств в производственных запасах материальных ресур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ля обеспечения производства и реализации продукции предприятию необходима определенная сумма оборотных средств. Производственная программа - 700 изделий, объем реализации 115500 тыс. тнг., себестоимость одного изделия - 150 тыс. тнг. Затраты распределяются равномерно в течение всех 45 дней производственного цикл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ход основных материалов на одно изделие - 100 тыс. тнг. при норме запаса 25 дней. Расход вспомогательных материалов на годовой выпуск 6000 тыс. тнг. при норме запаса 40 дней, топлива - 3200 тыс. тнг. и 30 дней, прочие производственные запасы - 9000 тыс. тнг. и 60 дней. Расходы будущих периодов - 1000 тыс. тнг. Норма запаса готовой продукции - пять дней (цифры условны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) нормативы оборотных средств по элементам (производственные запасы, незавершенное производство и готовая продукция) и их общую сумму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б) ускорение оборачиваемости оборотных средств, если объем реализованной продукции возрастает на 17% при той же сумме нормируемых оборотных средст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едприятие реализовало продукцию в отчетном квартале на 100 млн. тнг. при средних остатках оборотных средств 25 млн. тн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ускорение оборачиваемости оборотных средств в днях и их высвобождение за счет изменения коэффициента оборачиваемости в плановом квартале, если объем реализованной продукции возрастает на 10% при неизменной сумме оборотных средст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одолжительность одного оборота сократилась на 35% и составила 220 дней. Как изменился коэффициент оборачиваемости материальных оборотных средств?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эффициент оборачиваемости материальных оборотных средств возрос на 20% и составил 1,8. Как изменилась продолжительность одного оборота?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Рассчитать изменение стоимости материальных оборотных средств, если сумма оборота равна 40 млн. тнг., а коэффициент оборачиваемости возрос на 20% и составил 1,8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Коэффициент оборачиваемости материальных оборотных средств возрос с 0,5 до 1. Сумма оборота за этот период также возросла на 10% и составила 44 млн. тнг. Как изменилась стоимость материальных оборотных средств (возросла или уменьшилась и на сколько)?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Продолжительность одного оборота сократилась на 30% и составила 210 дней. Как изменился коэффициент оборачиваемости и сумма оборота, если стоимость материальных оборотных средств не меняется при этом и составляет 54 млн. тнг?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Продолжительность одного оборота материальных оборотных средств возросла со 180 дней до 270 дней, стоимость материальных оборотных средств также возросла на 10% и составляет 77,5 млн. тнг. Как изменилась сумма оборота (возросла или уменьшилась и на сколько)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Исходные данны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76"/>
        <w:gridCol w:w="1275"/>
      </w:tblGrid>
      <w:tr>
        <w:trPr>
          <w:trHeight w:val="35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2 г.</w:t>
            </w:r>
          </w:p>
        </w:tc>
      </w:tr>
      <w:tr>
        <w:trPr>
          <w:trHeight w:val="3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ъем реализованной продукции, тыс. тн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12,0</w:t>
            </w:r>
          </w:p>
        </w:tc>
      </w:tr>
      <w:tr>
        <w:trPr>
          <w:trHeight w:val="26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едние остатки оборотных средств, тыс. тн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5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о годам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) коэффициент оборачиваемости оборотных средст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ельность одного оборот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) коэффициент загрузки оборотных средст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) абсолютное и относительное высвобождение оборотных средств.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</w:rPr>
        <w:t>Задание для СРОП</w:t>
      </w:r>
      <w:r>
        <w:rPr>
          <w:b/>
          <w:i/>
          <w:sz w:val="28"/>
          <w:szCs w:val="28"/>
          <w:vertAlign w:val="subscript"/>
        </w:rPr>
        <w:t>груп.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(см. практическое задание)</w:t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footerReference w:type="default" r:id="rId21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67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 Структур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логические схемы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6695</wp:posOffset>
                </wp:positionH>
                <wp:positionV relativeFrom="paragraph">
                  <wp:posOffset>142875</wp:posOffset>
                </wp:positionV>
                <wp:extent cx="9370695" cy="6171565"/>
                <wp:effectExtent l="14605" t="14605" r="14605" b="14795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0800" cy="6171480"/>
                          <a:chOff x="0" y="0"/>
                          <a:chExt cx="9370800" cy="6171480"/>
                        </a:xfrm>
                      </wpg:grpSpPr>
                      <wps:wsp>
                        <wps:cNvSpPr txBox="1"/>
                        <wps:spPr>
                          <a:xfrm>
                            <a:off x="3312720" y="1828080"/>
                            <a:ext cx="4800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БОРОТНЫЕ 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251388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боротные производственные фо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5920" y="251388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Фонды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31996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Производ-ственные запас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000" y="319968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Незавершенное производство и расходы будущих период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5920" y="31996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Готовая продукц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000" y="319968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Денежные средства и средства в расчета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468576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Нормируем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120" y="468576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Ненормируем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5714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обств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120" y="571428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Заемн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23997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Функциональ-ное назначе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33141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Роль в производств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45712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Принципы организ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56001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Источники формиров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371600" y="1371600"/>
                            <a:ext cx="3086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ризнак группировки</w:t>
                              </w:r>
                            </w:p>
                          </w:txbxContent>
                        </wps:txbx>
                        <wps:bodyPr wrap="square" lIns="45720" rIns="45720" tIns="176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7120" y="217116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2000" y="217116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285696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1720" y="285696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400" y="285696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400" y="285696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41140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41140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1720" y="4114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4320" y="4342680"/>
                            <a:ext cx="205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43426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1920" y="41140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00" y="4571280"/>
                            <a:ext cx="3086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00" y="4571280"/>
                            <a:ext cx="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120" y="502848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120" y="5371560"/>
                            <a:ext cx="377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9200" y="502848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20" y="25138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251388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35427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47998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58287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605736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582876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47998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354276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262836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5.85pt;margin-top:119.2pt;width:845.85pt;height:378pt" coordorigin="-2517,2384" coordsize="16917,7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0;top:3104;width:7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БОРОТНЫЕ 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780;top:4184;width:52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боротные производственные фонды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180;top:4184;width:52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Фонды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780;top:5264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Производ-ственные запасы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120;top:5264;width:28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Незавершенное производство и расходы будущих периодов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180;top:5264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Готовая продукция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520;top:5264;width:28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Денежные средства и средства в расчетах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780;top:7604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Нормируемые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900;top:7604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Ненормируемые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780;top:9224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обственные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900;top:9224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Заемные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00;top:4004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Функциональ-ное назначение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00;top:5444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Роль в производстве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00;top:7424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Принципы организации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00;top:9044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Источники формирования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2517;top:2385;width:486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ризнак группировк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300,3644" to="6300,418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520,3644" to="11520,418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724" to="4860,526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260,4724" to="10260,526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560,4724" to="7560,526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960,4724" to="12960,526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860,6704" to="4860,760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480,6704" to="6480,760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260,6704" to="10260,70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20,7064" to="10259,706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020,7064" to="7020,760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780,6704" to="12780,7423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7920,7424" to="12779,7424" stroked="t" o:allowincell="f" style="position:absolute;flip:x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7920,7424" to="7920,7603" stroked="t" o:allowincell="f" style="position:absolute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6300,8144" to="6300,92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00,8684" to="12239,86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240,8144" to="12240,92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80,4184" to="-180,45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80,4184" to="899,41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,5804" to="899,5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,7784" to="899,77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80,9404" to="-180,97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80,9764" to="899,97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0,9404" to="3779,940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40,7784" to="3779,778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40,5804" to="3779,580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40,4364" to="3779,436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75895</wp:posOffset>
                </wp:positionV>
                <wp:extent cx="5486400" cy="4572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хема 1. Состав и классификация оборотных сред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13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хема 1. Состав и классификация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9144000" cy="4343400"/>
                <wp:effectExtent l="14605" t="14605" r="14605" b="143319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343400"/>
                          <a:chOff x="0" y="0"/>
                          <a:chExt cx="9144000" cy="434340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7201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ИСТОЧНИКИ ФОРМИРОВАНИЯ ОБОРОТНЫХ СРЕДСТВ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27432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обственные средства и приравненные к ним ресурс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обственные средства предприятия, поступившие в порядке распределения прибыл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риравненные ресурсы, образующиеся за счет остатков переходящей задолженности предприятия по заработной плате, страховым взносам, суммам, начисленным за отпуска рабочим и служащ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3000"/>
                            <a:ext cx="2743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Заемные средств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суды банк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редиты банк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блигационные займ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инвести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1143000"/>
                            <a:ext cx="27432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ривлеченные средств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редиторская задолженность поставщика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редства целевого финансирова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благотворительные взно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68580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662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9144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720pt;height:342pt" coordorigin="360,180" coordsize="14400,6840">
                <v:shape id="shape_0" fillcolor="white" stroked="t" o:allowincell="f" style="position:absolute;left:1620;top:180;width:11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ИСТОЧНИКИ ФОРМИРОВАНИЯ ОБОРОТНЫХ СРЕДСТВ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60;top:1980;width:431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обственные средства и приравненные к ним ресурсы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обственные средства предприятия, поступившие в порядке распределения прибыли;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риравненные ресурсы, образующиеся за счет остатков переходящей задолженности предприятия по заработной плате, страховым взносам, суммам, начисленным за отпуска рабочим и служащим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400;top:1980;width:43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Заемные средств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суды банков;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редиты банков;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блигационные займы;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инвестици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440;top:1980;width:431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ривлеченные средств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редиторская задолженность поставщикам;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редства целевого финансирования;</w:t>
                        </w:r>
                      </w:p>
                      <w:p>
                        <w:pPr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благотворительные взносы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7560,1260" to="7560,19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0,1620" to="12419,16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0,1620" to="1980,19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420,1620" to="12420,19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175895</wp:posOffset>
                </wp:positionV>
                <wp:extent cx="5486400" cy="4572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хема 2. Формирование оборотных средств предприят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13.8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хема 2. Формирование оборотных средств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</wp:posOffset>
                </wp:positionV>
                <wp:extent cx="6515100" cy="5143500"/>
                <wp:effectExtent l="14605" t="14605" r="14605" b="1168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5143680"/>
                          <a:chOff x="0" y="0"/>
                          <a:chExt cx="6515280" cy="5143680"/>
                        </a:xfrm>
                      </wpg:grpSpPr>
                      <wps:wsp>
                        <wps:cNvSpPr txBox="1"/>
                        <wps:spPr>
                          <a:xfrm>
                            <a:off x="0" y="80028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0028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80028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51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ФЕРЫ ОБОРОТА ОБОРОТНЫХ СРЕД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0028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65152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D – 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Garamond" w:hAnsi="Garamond" w:eastAsia="Times New Roman" w:cs="Garamond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Garamond" w:hAnsi="Garamond" w:eastAsia="Times New Roman" w:cs="Garamond"/>
                                  <w:color w:val="auto"/>
                                  <w:lang w:bidi="ar-SA" w:val="en-US"/>
                                </w:rPr>
                                <w:t xml:space="preserve"> … 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Garamond" w:hAnsi="Garamond" w:eastAsia="Times New Roman" w:cs="Garamond"/>
                                  <w:color w:val="auto"/>
                                  <w:lang w:bidi="ar-SA" w:val="ru-RU"/>
                                </w:rPr>
                                <w:t>ПП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Garamond" w:hAnsi="Garamond" w:eastAsia="Times New Roman" w:cs="Garamond"/>
                                  <w:color w:val="auto"/>
                                  <w:lang w:bidi="ar-SA" w:val="en-US"/>
                                </w:rPr>
                                <w:t xml:space="preserve"> … 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Garamond" w:hAnsi="Garamond" w:eastAsia="Times New Roman" w:cs="Garamond"/>
                                  <w:color w:val="auto"/>
                                  <w:lang w:bidi="ar-SA" w:val="ru-RU"/>
                                </w:rPr>
                                <w:t>ГП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Garamond" w:hAnsi="Garamond" w:eastAsia="Times New Roman" w:cs="Garamond"/>
                                  <w:color w:val="auto"/>
                                  <w:lang w:bidi="ar-SA" w:val="en-US"/>
                                </w:rPr>
                                <w:t xml:space="preserve"> – 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                 I                            II                           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0"/>
                            <a:ext cx="17146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540">
                                <a:moveTo>
                                  <a:pt x="0" y="0"/>
                                </a:moveTo>
                                <a:cubicBezTo>
                                  <a:pt x="405" y="270"/>
                                  <a:pt x="810" y="540"/>
                                  <a:pt x="1260" y="540"/>
                                </a:cubicBezTo>
                                <a:cubicBezTo>
                                  <a:pt x="1710" y="540"/>
                                  <a:pt x="2460" y="90"/>
                                  <a:pt x="270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86000"/>
                            <a:ext cx="17146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540">
                                <a:moveTo>
                                  <a:pt x="0" y="0"/>
                                </a:moveTo>
                                <a:cubicBezTo>
                                  <a:pt x="405" y="270"/>
                                  <a:pt x="810" y="540"/>
                                  <a:pt x="1260" y="540"/>
                                </a:cubicBezTo>
                                <a:cubicBezTo>
                                  <a:pt x="1710" y="540"/>
                                  <a:pt x="2460" y="90"/>
                                  <a:pt x="270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24004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540">
                                <a:moveTo>
                                  <a:pt x="0" y="0"/>
                                </a:moveTo>
                                <a:cubicBezTo>
                                  <a:pt x="405" y="270"/>
                                  <a:pt x="810" y="540"/>
                                  <a:pt x="1260" y="540"/>
                                </a:cubicBezTo>
                                <a:cubicBezTo>
                                  <a:pt x="1710" y="540"/>
                                  <a:pt x="2460" y="90"/>
                                  <a:pt x="270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тадии обращения оборотных сред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772080"/>
                            <a:ext cx="28576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bidi="ar-SA" w:val="ru-RU"/>
                                </w:rPr>
                                <w:t xml:space="preserve">    - денежные средств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З  - производственные запас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П - производственный процес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ГП  - готовая продукц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4.5pt;width:513pt;height:405pt" coordorigin="2340,90" coordsize="10260,8100">
                <v:shape id="shape_0" fillcolor="white" stroked="t" o:allowincell="f" style="position:absolute;left:2340;top:1350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761;top:1350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180;top:1350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340;top:90;width:102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ФЕРЫ ОБОРОТА ОБОРОТ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761;top:1350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340;top:2430;width:1025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D – 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Garamond" w:hAnsi="Garamond" w:eastAsia="Times New Roman" w:cs="Garamond"/>
                            <w:color w:val="auto"/>
                            <w:lang w:bidi="ar-SA" w:val="ru-RU"/>
                          </w:rPr>
                          <w:t>ПЗ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Garamond" w:hAnsi="Garamond" w:eastAsia="Times New Roman" w:cs="Garamond"/>
                            <w:color w:val="auto"/>
                            <w:lang w:bidi="ar-SA" w:val="en-US"/>
                          </w:rPr>
                          <w:t xml:space="preserve"> … 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Garamond" w:hAnsi="Garamond" w:eastAsia="Times New Roman" w:cs="Garamond"/>
                            <w:color w:val="auto"/>
                            <w:lang w:bidi="ar-SA" w:val="ru-RU"/>
                          </w:rPr>
                          <w:t>ПП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Garamond" w:hAnsi="Garamond" w:eastAsia="Times New Roman" w:cs="Garamond"/>
                            <w:color w:val="auto"/>
                            <w:lang w:bidi="ar-SA" w:val="en-US"/>
                          </w:rPr>
                          <w:t xml:space="preserve"> … 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Garamond" w:hAnsi="Garamond" w:eastAsia="Times New Roman" w:cs="Garamond"/>
                            <w:color w:val="auto"/>
                            <w:lang w:bidi="ar-SA" w:val="ru-RU"/>
                          </w:rPr>
                          <w:t>ГП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Garamond" w:hAnsi="Garamond" w:eastAsia="Times New Roman" w:cs="Garamond"/>
                            <w:color w:val="auto"/>
                            <w:lang w:bidi="ar-SA" w:val="en-US"/>
                          </w:rPr>
                          <w:t xml:space="preserve"> – 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                 I                            II                           III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coordsize="2700,540" path="m0,0c405,270,810,540,1260,540c1710,540,2460,90,2700,0e" stroked="t" o:allowincell="f" style="position:absolute;left:3241;top:3690;width:2699;height:35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700,540" path="m0,0c405,270,810,540,1260,540c1710,540,2460,90,2700,0e" stroked="t" o:allowincell="f" style="position:absolute;left:9001;top:3690;width:2699;height:35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700,540" path="m0,0c405,270,810,540,1260,540c1710,540,2460,90,2700,0e" stroked="t" o:allowincell="f" style="position:absolute;left:5580;top:3690;width:3779;height:53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fillcolor="white" stroked="t" o:allowincell="f" style="position:absolute;left:2340;top:495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тадии обращения оборот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f" o:allowincell="f" style="position:absolute;left:8100;top:6030;width:44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bidi="ar-SA" w:val="ru-RU"/>
                          </w:rPr>
                          <w:t xml:space="preserve">    - денежные средств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З  - производственные запас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П - производственный процес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ГП  - готовая продукция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1930</wp:posOffset>
                </wp:positionH>
                <wp:positionV relativeFrom="paragraph">
                  <wp:posOffset>43180</wp:posOffset>
                </wp:positionV>
                <wp:extent cx="6543040" cy="8280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СФЕРЫ ОБОРОТА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5.2pt;height:65.2pt;mso-wrap-distance-left:9.05pt;mso-wrap-distance-right:9.05pt;mso-wrap-distance-top:0pt;mso-wrap-distance-bottom:0pt;margin-top:3.4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СФЕРЫ ОБОРОТА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75895</wp:posOffset>
                </wp:positionV>
                <wp:extent cx="5486400" cy="4572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хема 3. Кругооборот оборотных средств предприят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13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хема 3. Кругооборот оборотных средств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7730</wp:posOffset>
                </wp:positionH>
                <wp:positionV relativeFrom="paragraph">
                  <wp:posOffset>100330</wp:posOffset>
                </wp:positionV>
                <wp:extent cx="4942840" cy="7137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СОСТАВ ПРОИЗВОДСТВЕННЫХ ЗАП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9.2pt;height:56.2pt;mso-wrap-distance-left:9.05pt;mso-wrap-distance-right:9.05pt;mso-wrap-distance-top:0pt;mso-wrap-distance-bottom:0pt;margin-top:7.9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СОСТАВ ПРОИЗВОДСТВЕННЫХ ЗАП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</wp:posOffset>
                </wp:positionV>
                <wp:extent cx="342900" cy="0"/>
                <wp:effectExtent l="0" t="95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5pt" to="170.95pt,4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</wp:posOffset>
                </wp:positionV>
                <wp:extent cx="0" cy="6858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5pt" to="144pt,58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86600</wp:posOffset>
                </wp:positionH>
                <wp:positionV relativeFrom="paragraph">
                  <wp:posOffset>57150</wp:posOffset>
                </wp:positionV>
                <wp:extent cx="3429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5pt" to="584.95pt,4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29500</wp:posOffset>
                </wp:positionH>
                <wp:positionV relativeFrom="paragraph">
                  <wp:posOffset>57150</wp:posOffset>
                </wp:positionV>
                <wp:extent cx="0" cy="6858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.5pt" to="585pt,58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6130</wp:posOffset>
                </wp:positionH>
                <wp:positionV relativeFrom="paragraph">
                  <wp:posOffset>128905</wp:posOffset>
                </wp:positionV>
                <wp:extent cx="27711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Производственный зап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29.2pt;mso-wrap-distance-left:9.05pt;mso-wrap-distance-right:9.05pt;mso-wrap-distance-top:0pt;mso-wrap-distance-bottom:0pt;margin-top:10.1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Производственный зап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15230</wp:posOffset>
                </wp:positionH>
                <wp:positionV relativeFrom="paragraph">
                  <wp:posOffset>128905</wp:posOffset>
                </wp:positionV>
                <wp:extent cx="2885440" cy="3708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Страховой (гарантийный) зап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29.2pt;mso-wrap-distance-left:9.05pt;mso-wrap-distance-right:9.05pt;mso-wrap-distance-top:0pt;mso-wrap-distance-bottom:0pt;margin-top:10.15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Страховой (гарантийный) зап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75pt" to="72pt,33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7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75pt" to="171pt,33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75pt" to="270pt,33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42570</wp:posOffset>
                </wp:positionH>
                <wp:positionV relativeFrom="paragraph">
                  <wp:posOffset>14605</wp:posOffset>
                </wp:positionV>
                <wp:extent cx="1513840" cy="5994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 xml:space="preserve">Текущ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зап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47.2pt;mso-wrap-distance-left:9.05pt;mso-wrap-distance-right:9.05pt;mso-wrap-distance-top:0pt;mso-wrap-distance-bottom:0pt;margin-top:1.15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 xml:space="preserve">Текущ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зап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1930</wp:posOffset>
                </wp:positionH>
                <wp:positionV relativeFrom="paragraph">
                  <wp:posOffset>14605</wp:posOffset>
                </wp:positionV>
                <wp:extent cx="1513840" cy="59944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Транспортный зап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47.2pt;mso-wrap-distance-left:9.05pt;mso-wrap-distance-right:9.05pt;mso-wrap-distance-top:0pt;mso-wrap-distance-bottom:0pt;margin-top:1.15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Транспортный зап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86430</wp:posOffset>
                </wp:positionH>
                <wp:positionV relativeFrom="paragraph">
                  <wp:posOffset>14605</wp:posOffset>
                </wp:positionV>
                <wp:extent cx="1628140" cy="59944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Подготовитель-ный зап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47.2pt;mso-wrap-distance-left:9.05pt;mso-wrap-distance-right:9.05pt;mso-wrap-distance-top:0pt;mso-wrap-distance-bottom:0pt;margin-top:1.1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Подготовитель-ный зап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171450</wp:posOffset>
                </wp:positionV>
                <wp:extent cx="8115300" cy="6858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При расчете производственных запасов в целом складываются дни нахождения производственных запасов на той или иной стад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54pt;mso-wrap-distance-left:9.05pt;mso-wrap-distance-right:9.05pt;mso-wrap-distance-top:0pt;mso-wrap-distance-bottom:0pt;margin-top:13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  <w:szCs w:val="28"/>
                        </w:rPr>
                        <w:t>При расчете производственных запасов в целом складываются дни нахождения производственных запасов на той или иной ста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86330</wp:posOffset>
                </wp:positionH>
                <wp:positionV relativeFrom="paragraph">
                  <wp:posOffset>43180</wp:posOffset>
                </wp:positionV>
                <wp:extent cx="4371340" cy="7137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Д = Дтек + Дтрансп + Дгар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4.2pt;height:56.2pt;mso-wrap-distance-left:9.05pt;mso-wrap-distance-right:9.05pt;mso-wrap-distance-top:0pt;mso-wrap-distance-bottom:0pt;margin-top:3.4pt;mso-position-vertical-relative:text;margin-left:18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Д = Дтек + Дтрансп + Дгар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8115300" cy="6858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Для расчета потребности в оборотных средствах используют расчетно-аналитический, коэффициентный метод прямого счета. Потребность в оборотных средствах рассчитывается также через коэффициент оборачиваем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54pt;mso-wrap-distance-left:9.05pt;mso-wrap-distance-right:9.05pt;mso-wrap-distance-top:0pt;mso-wrap-distance-bottom:0pt;margin-top:0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  <w:szCs w:val="28"/>
                        </w:rPr>
                        <w:t>Для расчета потребности в оборотных средствах используют расчетно-аналитический, коэффициентный метод прямого счета. Потребность в оборотных средствах рассчитывается также через коэффициент оборачивае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61595</wp:posOffset>
                </wp:positionV>
                <wp:extent cx="5486400" cy="4572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хема 4. Состав производственных запас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4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хема 4. Состав производственных зап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2"/>
          <w:type w:val="nextPage"/>
          <w:pgSz w:orient="landscape" w:w="16838" w:h="11906"/>
          <w:pgMar w:left="1134" w:right="1134" w:gutter="0" w:header="0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5829300" cy="6433820"/>
                <wp:effectExtent l="14605" t="14605" r="14605" b="635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433920"/>
                          <a:chOff x="0" y="0"/>
                          <a:chExt cx="5829480" cy="6433920"/>
                        </a:xfrm>
                      </wpg:grpSpPr>
                      <wps:wsp>
                        <wps:cNvSpPr txBox="1"/>
                        <wps:spPr>
                          <a:xfrm>
                            <a:off x="33120" y="0"/>
                            <a:ext cx="2743200" cy="19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оэффициент оборачиваемости оборотных средст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гд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ТП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 – стоимость товарной продук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Д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 – денежная выруч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Б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 – средние остатки оборотных сред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3120"/>
                            <a:ext cx="2743200" cy="19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оэффициент закрепления оборотных средст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547720"/>
                            <a:ext cx="251460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казатели эффективности использования оборотных средст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33720"/>
                            <a:ext cx="2743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Время (продолжительность) оборота, дн.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гд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360 (90,30)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родолжительность года (квартала, месяц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833720"/>
                            <a:ext cx="2743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Рентабельность оборотных средств, %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гд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П 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рибы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Б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 – средние остатки оборотных сред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976040"/>
                            <a:ext cx="91440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1976040"/>
                            <a:ext cx="91440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4262040"/>
                            <a:ext cx="91440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262040"/>
                            <a:ext cx="91440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0.35pt;width:459pt;height:506.6pt" coordorigin="360,-7" coordsize="9180,10132">
                <v:shape id="shape_0" fillcolor="white" stroked="t" o:allowincell="f" style="position:absolute;left:412;top:-7;width:4319;height:3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оэффициент оборачиваемости оборотных средств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гд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ТП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 – стоимость товарной продукци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Д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 – денежная выручк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БС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 – средние остатки оборот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20;top:45;width:4319;height:3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оэффициент закрепления оборотных средств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oval id="shape_0" fillcolor="white" stroked="t" o:allowincell="f" style="position:absolute;left:2880;top:4005;width:3959;height:28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казатели эффективности использования оборот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t" o:allowincell="f" style="position:absolute;left:360;top:7605;width:43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Время (продолжительность) оборота, дн.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гд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360 (90,30)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родолжительность года (квартала, месяца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20;top:7605;width:43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Рентабельность оборотных средств, %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гд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П 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рибыль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БС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 – средние остатки оборот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340,3105" to="3779,41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40,3105" to="7379,418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340,6705" to="3779,76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940,6705" to="7379,76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85725</wp:posOffset>
                </wp:positionV>
                <wp:extent cx="5486400" cy="50863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8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хема 5. Показатели эффективности использования оборотных сред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0.05pt;mso-wrap-distance-left:9.05pt;mso-wrap-distance-right:9.05pt;mso-wrap-distance-top:0pt;mso-wrap-distance-bottom:0pt;margin-top:6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хема 5. Показатели эффективности использования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sectPr>
          <w:footerReference w:type="default" r:id="rId23"/>
          <w:type w:val="nextPage"/>
          <w:pgSz w:w="11906" w:h="16838"/>
          <w:pgMar w:left="90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8343900" cy="4914900"/>
                <wp:effectExtent l="9525" t="14605" r="14605" b="1911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915080"/>
                          <a:chOff x="0" y="0"/>
                          <a:chExt cx="8344080" cy="4915080"/>
                        </a:xfrm>
                      </wpg:grpSpPr>
                      <wps:wsp>
                        <wps:cNvSpPr txBox="1"/>
                        <wps:spPr>
                          <a:xfrm>
                            <a:off x="3314880" y="0"/>
                            <a:ext cx="2171880" cy="76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Направления ускорения оборачиваемости оборотных сред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3000"/>
                            <a:ext cx="2171880" cy="76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На стадии производственных запа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171880"/>
                            <a:ext cx="2171880" cy="76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Установление прогрессивных норм расх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20040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окращение сверхнормативных запасов товарно-материальных ценн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34340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Замена дорогостоящих ресу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14300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На производственн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943280"/>
                            <a:ext cx="2171880" cy="76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окращение длительности производственного цик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180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Ритмичность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омплексное использование сырья (безотходное производств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14300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В сфере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943280"/>
                            <a:ext cx="2171880" cy="76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Ускорение реализации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2971800"/>
                            <a:ext cx="2171880" cy="76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Маркетингов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400068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окращение кредиторской и дебиторской задолж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34308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34308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34308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371600"/>
                            <a:ext cx="0" cy="308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3716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3148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4578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0" cy="320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34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371600"/>
                            <a:ext cx="0" cy="297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3716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2860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3148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43434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657pt;height:387pt" coordorigin="180,180" coordsize="13140,7740">
                <v:shape id="shape_0" fillcolor="white" stroked="t" o:allowincell="f" style="position:absolute;left:5401;top:180;width:3419;height:1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Направления ускорения оборачиваемости оборот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21;top:1980;width:3419;height:1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На стадии производственных запасо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21;top:3601;width:3419;height:1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Установление прогрессивных норм расход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21;top:5220;width:34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окращение сверхнормативных запасов товарно-материальных ценностей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21;top:7020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Замена дорогостоящих 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401;top:1980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На производственной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401;top:3241;width:3419;height:1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окращение длительности производственного цикл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401;top:4860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Ритмичность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401;top:6481;width:34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омплексное использование сырья (безотходное производство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900;top:1980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В сфере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900;top:3241;width:3419;height:1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Ускорение реализации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900;top:4860;width:3419;height:1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Маркетинговые исследован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900;top:6481;width:34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окращение кредиторской и дебиторской задолженност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521,721" to="5400,72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521,721" to="2521,19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20,721" to="11699,72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700,721" to="11700,19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01,1441" to="7201,1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2340" to="4860,71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60,2340" to="5399,23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60,3780" to="5399,3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60,5401" to="5399,54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60,7201" to="5399,72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,2340" to="180,73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,2340" to="719,23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,4140" to="719,41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,5761" to="719,57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0,7380" to="719,7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61,2340" to="9361,70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61,2340" to="9900,23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61,3780" to="9900,3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61,5401" to="9900,54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61,7020" to="9900,70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71700</wp:posOffset>
                </wp:positionH>
                <wp:positionV relativeFrom="paragraph">
                  <wp:posOffset>33020</wp:posOffset>
                </wp:positionV>
                <wp:extent cx="5486400" cy="34226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хема 6. Пути повышения оборачиваемости оборотных сред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6.95pt;mso-wrap-distance-left:9.05pt;mso-wrap-distance-right:9.05pt;mso-wrap-distance-top:0pt;mso-wrap-distance-bottom:0pt;margin-top:2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хема 6. Пути повышения оборачиваемости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4"/>
          <w:footerReference w:type="first" r:id="rId2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Юркова Т.И., Юрков С.В. Экономика предприятия: Конспект лекций. - Красноярск: ГАЦМиЗ, 2001. - 109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орсаков М.Н.</w:t>
      </w:r>
      <w:r>
        <w:rPr>
          <w:rStyle w:val="StrongEmphasis"/>
          <w:b w:val="false"/>
          <w:sz w:val="28"/>
          <w:szCs w:val="28"/>
        </w:rPr>
        <w:t>Экономика предприят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спект лекций. - Таганрог: Изд-во ТРТУ, 2005. - 269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>Потаев В.С.</w:t>
      </w:r>
      <w:r>
        <w:rPr>
          <w:sz w:val="28"/>
          <w:szCs w:val="28"/>
        </w:rPr>
        <w:t xml:space="preserve"> Организация производства на предприятиях АПК. Учебное пособие. Улан-Удэ, 2009. - 312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Добрынин В.А. Экономика АПК. Учебное пособие. - М.: ЮНИТИ-ДАНА, 2008 . - 369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Михайлов О.В. Экономическая эффективность использования основных средств сельскохозяйственных организаций Курской области. Автореферат диссертации на соискание ученой степени кандидата экономических наук. - Курск, 2009 . - 19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Экономика предприятия: Учебник / Под ред. проф. И.А. Сафронова. - М.: Юристъ, 2003. - 608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ущность основных средств, их классификация и оценка // http://globalteka.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орсаков М.Н. </w:t>
      </w:r>
      <w:r>
        <w:rPr>
          <w:bCs/>
          <w:sz w:val="28"/>
          <w:szCs w:val="28"/>
        </w:rPr>
        <w:t>Экономика предприятия</w:t>
      </w:r>
      <w:r>
        <w:rPr>
          <w:sz w:val="28"/>
          <w:szCs w:val="28"/>
        </w:rPr>
        <w:t>. Конспект лекций. - Таганрог: Изд-во ТРТУ, 2005. - 357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элементов основного капитала и его структура // http://freepapers.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охина Л. И. Экономика предприятия (в сфере товарного обращения): учебник / Л. И. Ерохина, Е. В. Башмачников, Т. Н. Марченко. - М.: КНОРУС, 2007. - 304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Любушин Н.П., Лещева В.Б., Дьякова В.Г. Анализ финансово - экономической деятельности предприятия: Учеб. пособие для вузов / Под ред. проф. Н.П.Любушина. - М.: ЮНИТИ - ДАНА, 2004. - 471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Максютов А.А. Экономический анализ: Учеб. пособие для студентов вузов / А. А. Максютов. - М.: ЮНИТИ-ДАНА, 2005. - 543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ястолов С.М. Экономический анализ деятельности предприятий. / Учебное пособие для студентов экономических специальностей высших учебных заведений, экономистов и преподавателей. - М.: Академический Проект, 2004. - 576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Экономика организации (предприятий):</w:t>
      </w:r>
      <w:r>
        <w:rPr>
          <w:sz w:val="28"/>
          <w:szCs w:val="28"/>
        </w:rPr>
        <w:t xml:space="preserve"> Учеб. пособие / Бондарец А. В., Бородина Т. В. Волгоград: ВолгГТУ, 2005. - 31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К РК</w:t>
      </w:r>
      <w:r>
        <w:rPr>
          <w:sz w:val="28"/>
          <w:szCs w:val="28"/>
          <w:lang w:val="kk-KZ"/>
        </w:rPr>
        <w:t xml:space="preserve"> 12-2009. </w:t>
      </w:r>
      <w:r>
        <w:rPr>
          <w:bCs/>
          <w:sz w:val="28"/>
          <w:szCs w:val="28"/>
        </w:rPr>
        <w:t xml:space="preserve">Государственный классификатор Республики Казахстан. </w:t>
      </w:r>
      <w:r>
        <w:rPr>
          <w:sz w:val="28"/>
          <w:szCs w:val="28"/>
        </w:rPr>
        <w:t>Классификатор основных фондов (утвержден и введен в действ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риказом </w:t>
      </w:r>
      <w:r>
        <w:rPr>
          <w:sz w:val="28"/>
          <w:szCs w:val="28"/>
          <w:lang w:val="kk-KZ"/>
        </w:rPr>
        <w:t xml:space="preserve">Председателя </w:t>
      </w:r>
      <w:r>
        <w:rPr>
          <w:sz w:val="28"/>
          <w:szCs w:val="28"/>
        </w:rPr>
        <w:t>Комитета по техническому регулированию и метрологии Министерства индустрии и торговли Республики Казахстан от 7 сентября 2009 г. № 451-од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Фролова Т.А. </w:t>
      </w:r>
      <w:r>
        <w:rPr>
          <w:bCs/>
          <w:sz w:val="28"/>
          <w:szCs w:val="28"/>
        </w:rPr>
        <w:t>Экономика предприятия: конспект лекций</w:t>
      </w:r>
      <w:r>
        <w:rPr>
          <w:sz w:val="28"/>
          <w:szCs w:val="28"/>
        </w:rPr>
        <w:t>. - Таганрог: Изд-во ТТИ ФЮУ, 2012. - 19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Экономика, организация и управление на предприятии. </w:t>
      </w:r>
      <w:r>
        <w:rPr>
          <w:sz w:val="28"/>
          <w:szCs w:val="28"/>
        </w:rPr>
        <w:t>Учебник / Корсаков М.Н., Ребрин Ю.И., Федосова Т.В., Макареня Т.А., Шевченко И.К. и др.; Под ред. М.А. Боровской. - Таганрог: ТТИ ЮФУ, 2008. - 440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>Бердникова Т.Б.</w:t>
      </w:r>
      <w:r>
        <w:rPr>
          <w:sz w:val="28"/>
          <w:szCs w:val="28"/>
        </w:rPr>
        <w:t xml:space="preserve"> Анализ и диагностика финансово-хозяйственной деятельности предприятия. - М.: ИНФРА-М, 2002. - 298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авицкая Г. В. Анализ хозяйственной деятельности предприятия: Ученик. - 4-е изд., перераб. и доп. - М.: ИНФРА-М, 2007. - 512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Оценка машин, оборудования и транспортных средств</w:t>
      </w:r>
      <w:r>
        <w:rPr>
          <w:sz w:val="28"/>
          <w:szCs w:val="28"/>
        </w:rPr>
        <w:t>. Учебно-методическое пособие; под общ. ред. д.э.н. проф. А.Н. Асаула. - СПб.: «Гуманистика», 2007. - 296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щенко А.Н. </w:t>
      </w:r>
      <w:r>
        <w:rPr>
          <w:bCs/>
          <w:sz w:val="28"/>
          <w:szCs w:val="28"/>
        </w:rPr>
        <w:t>Специфика воспроизводства основных средств в сельском хозяйстве // http://www.rusnauka.co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ооперация и интеграция в АПК: учебник для вузов / В. М. Володин, Л. Н. Дубова, Г. А. Баклаженко, Ю. Д. Бахтеев, А. Н. Рассказов; под общ. ред. В. М. Володина. - Пенза, 2005. - 24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таев В.С. Организация производства на предприятиях АПК (учебное пособие). - Улан-Удэ: Издательство БГСХА им. В.Р.Филиппова, 2011. - 156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я производства на предприятиях АПК /Под ред. Ф.К.Шакирова. - М.: Колос, 2003. - 35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пов Н.А. Организация сельскохозяйственного производства. - М.: Финансы и статистика, 2000. - 320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iCs/>
          <w:sz w:val="28"/>
          <w:szCs w:val="28"/>
        </w:rPr>
        <w:t>Бабич О.В.</w:t>
      </w:r>
      <w:r>
        <w:rPr/>
        <w:t xml:space="preserve"> </w:t>
      </w:r>
      <w:r>
        <w:rPr>
          <w:bCs/>
          <w:iCs/>
          <w:sz w:val="28"/>
          <w:szCs w:val="28"/>
        </w:rPr>
        <w:t>Методика выявления путей повышения эффективности использования основных производственных фондов промышленного предприятия // http://referent.mubint.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iCs/>
          <w:sz w:val="28"/>
          <w:szCs w:val="28"/>
        </w:rPr>
        <w:t>Дзюба И.А., Лысенко Е.Е. О</w:t>
      </w:r>
      <w:r>
        <w:rPr>
          <w:bCs/>
          <w:sz w:val="28"/>
          <w:szCs w:val="28"/>
        </w:rPr>
        <w:t>беспеченность сельскохозяйственного предприятия основными средствами производства и эффективность их использования</w:t>
      </w:r>
      <w:r>
        <w:rPr>
          <w:sz w:val="28"/>
          <w:szCs w:val="28"/>
        </w:rPr>
        <w:t xml:space="preserve"> // http://sibac.inf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и концентрация в сельском хозяйстве // http://rudocs.exdat.co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анциско О. Ю. Экономические параметры прогнозных сценариев развития аграрных предприятий // http://science-bsea.narod.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прибыли и рентабельности в оценке эффективности производства // http://economic-innovations.co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Экономика отраслей АПК / И.А. Минаков, Н.И. Куликов, О.В. Соколов и др.; Под ред. И.А. Минакова. - М.: Колос, 2004. - 464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планирования // http://konspekts.ru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6"/>
      <w:footerReference w:type="first" r:id="rId2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60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footer" Target="footer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7:38:00Z</dcterms:created>
  <dc:creator>HACA_FACA</dc:creator>
  <dc:description/>
  <cp:keywords/>
  <dc:language>en-US</dc:language>
  <cp:lastModifiedBy>Оля</cp:lastModifiedBy>
  <cp:lastPrinted>2013-10-25T13:13:00Z</cp:lastPrinted>
  <dcterms:modified xsi:type="dcterms:W3CDTF">2013-12-03T08:33:00Z</dcterms:modified>
  <cp:revision>105</cp:revision>
  <dc:subject/>
  <dc:title>Тема 1</dc:title>
</cp:coreProperties>
</file>